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8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7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7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0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9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366"/>
        <w:gridCol w:w="666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ртюшину Елену Анатол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овоселетскую Викторию Павл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ранко Ирину Викто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витко Татьяну Борис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овк Ларису Евгень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ранко Сергея Егорович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Чубукину Анну Сергее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ысенко Татьяну Виктор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пову Наталью Вячеславовн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7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7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54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7:54:00Z</dcterms:modified>
  <cp:revision>2</cp:revision>
  <dc:subject/>
  <dc:title>Проект</dc:title>
</cp:coreProperties>
</file>