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9594694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я 2025 года</w:t>
        <w:tab/>
        <w:tab/>
        <w:tab/>
        <w:tab/>
        <w:tab/>
        <w:tab/>
        <w:t>№ 1 протокол № 8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05.06.2025 г</w:t>
                            </w:r>
                          </w:p>
                          <w:p>
                            <w:pPr>
                              <w:pStyle w:val="ConsPlusTitle"/>
                              <w:ind w:right="-1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05.06.2025 г</w:t>
                      </w:r>
                    </w:p>
                    <w:p>
                      <w:pPr>
                        <w:pStyle w:val="ConsPlusTitle"/>
                        <w:ind w:right="-1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следующие изменения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ы 1,2,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муниципальный район Краснодарского края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 369 206 373,09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600 767 170,68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на     1 января 2026 года в сумме 31 733 6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муниципальный район Краснодарского края на    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) дефицит бюджета муниципального образования Усть-Лабинский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ый  район Краснодарского края в сумме 231 560 797,59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муниципальный район Краснодарского края         на 2026 год и на 2027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6 год в сумме 3 791 879 668,00 рублей и на 2027 год в </w:t>
      </w:r>
      <w:bookmarkStart w:id="1" w:name="_Hlk86232897"/>
      <w:r>
        <w:rPr>
          <w:b w:val="false"/>
          <w:szCs w:val="28"/>
        </w:rPr>
        <w:t xml:space="preserve">сумме 4 012 273 462,00 </w:t>
      </w:r>
      <w:bookmarkEnd w:id="1"/>
      <w:r>
        <w:rPr>
          <w:b w:val="false"/>
          <w:szCs w:val="28"/>
        </w:rPr>
        <w:t>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общий объем расходов на 2026 год в сумме 3 829 742 868,00 рублей      и на 2027 год в сумме 4 037 593 262,00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муниципальный район Краснодарского края        на 1 января 2027 года в сумме 68 413 8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 и верхний предел муниципального внешнего долга муниципального образования Усть-Лабинский муниципальный район Краснодарского края на 1 января 2027 года в сумме 0,00 рублей, верхний предел муниципального внутреннего долга муниципального образования Усть-Лабинский муниципальный район Краснодарского края на 1 января 2028 года в сумме 93 733 600,00 рублей, в том числе верхний предел долга по муниципальным гарантиям муниципального образования Усть-Лабинский муниципальный район Краснодарского края в сумме 0,00 тыс. рублей, и верхний предел муниципального внешнего долга муниципального образования Усть-Лабинский муниципальный район Краснодарского края на 1 января 2028 года в сумме 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муниципального район Краснодарского края на 2026 год в сумме 37 863 200,00 рублей, дефицит бюджета муниципального образования Усть-Лабинский муниципальный район Краснодарского края на 2027 год в сумме 25 319 800,00 рублей.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Дополнить решение пунктом 56 следующего содержа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«56. Утвердить иные межбюджетные трансферты на поощрение победителей районного конкурса на звание «Лучший орган территориального общественного самоуправления на территории муниципального образования      Усть-Лабинский район» на 2025 год согласно приложению 27 к настоящему решению.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ункты 56,57 решения считать пунктами 57,58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1.4. Приложения 1,2,4,5,6,7,8,9,10,11 изложить в новой редакции согласно приложениям 1-10 к настоящему решению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5. Дополнить решение приложением 27 «Иные межбюджетные трансферты на поощрение победителей районного конкурса на звание «Лучший орган территориального общественного самоуправления на территории муниципального образования Усть-Лабинский район» на 2025 год» согласно приложению 11 к настоящему решению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 Сектору по обеспечению деятельности Совета муниципального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3</w:t>
      </w:r>
    </w:p>
    <w:p>
      <w:pPr>
        <w:pStyle w:val="TextBodyIndent"/>
        <w:widowControl w:val="false"/>
        <w:tabs>
          <w:tab w:val="clear" w:pos="708"/>
          <w:tab w:val="left" w:pos="-1276" w:leader="none"/>
        </w:tabs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 xml:space="preserve">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adminustlabin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70915</wp:posOffset>
                  </wp:positionH>
                  <wp:positionV relativeFrom="paragraph">
                    <wp:posOffset>186690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8:06:00Z</dcterms:created>
  <dc:creator>Юля</dc:creator>
  <dc:description/>
  <cp:keywords/>
  <dc:language>en-US</dc:language>
  <cp:lastModifiedBy>Tatyana</cp:lastModifiedBy>
  <cp:lastPrinted>2025-06-05T09:05:00Z</cp:lastPrinted>
  <dcterms:modified xsi:type="dcterms:W3CDTF">2025-06-05T07:12:00Z</dcterms:modified>
  <cp:revision>5</cp:revision>
  <dc:subject/>
  <dc:title>ВОЛКОВА</dc:title>
</cp:coreProperties>
</file>