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80822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йон от 03 июля 2012 года № 4 протокол № 27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Положения о муниципальном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каз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44.9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йон от 03 июля 2012 года № 4 протокол № 27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Положения о муниципальном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казе муниципального образовани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, исключив пункт 6.4.2 части 6 Положения о муниципальном заказе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ешение Совета муниципального образования Усть-Лабинский район от 31 августа 2012 года № 2 протокол № 29 «О внесении изменений в решение Совета муниципального образования Усть-Лабинский район от 03 июля 2012 года № 4 протокол № 27 «Об утверждении Положения о муниципальном заказе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постановление на официальном сайте администрации муниципального образования Усть-Лабинский район в сети Интернет.</w:t>
      </w:r>
    </w:p>
    <w:p>
      <w:pPr>
        <w:pStyle w:val="ConsPlusNormal1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48:00Z</dcterms:created>
  <dc:creator>Юля</dc:creator>
  <dc:description/>
  <cp:keywords/>
  <dc:language>en-US</dc:language>
  <cp:lastModifiedBy>user</cp:lastModifiedBy>
  <cp:lastPrinted>2012-12-26T09:47:00Z</cp:lastPrinted>
  <dcterms:modified xsi:type="dcterms:W3CDTF">2012-12-26T05:48:00Z</dcterms:modified>
  <cp:revision>2</cp:revision>
  <dc:subject/>
  <dc:title>ВОЛКОВА</dc:title>
</cp:coreProperties>
</file>