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557532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2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индикативном плане социально-экономического развития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 на 2013 год и 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5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12.7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индикативном плане социально-экономического развития муниципа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 на 2013 год и 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5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3 год и на период до 2015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pacing w:val="-1"/>
          <w:sz w:val="28"/>
          <w:szCs w:val="28"/>
        </w:rPr>
      </w:pPr>
      <w:r>
        <w:rPr>
          <w:cap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УТВЕРДИТЬ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декабря 2012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32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>НА 2013 ГОД И НА ПЕРИОД ДО 2015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3 год </w:t>
      </w:r>
      <w:r>
        <w:rPr>
          <w:sz w:val="28"/>
          <w:szCs w:val="28"/>
        </w:rPr>
        <w:t>и на период до 2015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8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993"/>
        <w:gridCol w:w="935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8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66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6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925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82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94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955,4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 898,3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0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5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843,2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641,0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12,3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257,3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4,1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2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1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1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077"/>
        <w:gridCol w:w="1050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6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</w:tr>
      <w:tr>
        <w:trPr>
          <w:trHeight w:val="355" w:hRule="atLeast"/>
        </w:trPr>
        <w:tc>
          <w:tcPr>
            <w:tcW w:w="9953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43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037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709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5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0 244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597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1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90,9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7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30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 111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5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53,8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68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036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37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1,6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1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7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5,1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18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00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75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638,1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8,8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05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291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211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87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5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</w:tr>
      <w:tr>
        <w:trPr>
          <w:trHeight w:val="277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253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4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28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3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80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5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0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5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</w:tr>
      <w:tr>
        <w:trPr>
          <w:trHeight w:val="193" w:hRule="atLeast"/>
        </w:trPr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75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4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ов рыбы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5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77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64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32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9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2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9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3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8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 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9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1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00,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9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992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5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1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948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04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043,0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8,5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58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8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035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01,5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87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8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8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10</w:t>
            </w:r>
          </w:p>
        </w:tc>
      </w:tr>
      <w:tr>
        <w:trPr>
          <w:trHeight w:val="309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7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7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93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1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2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57,5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5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6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09,2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Усть-Лабинский район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1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74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4"/>
        <w:gridCol w:w="1051"/>
        <w:gridCol w:w="1075"/>
        <w:gridCol w:w="1077"/>
        <w:gridCol w:w="1050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54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41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25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553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328,7</w:t>
            </w:r>
          </w:p>
        </w:tc>
      </w:tr>
      <w:tr>
        <w:trPr>
          <w:trHeight w:val="21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572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 17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564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 06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 84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139,7</w:t>
            </w:r>
          </w:p>
        </w:tc>
      </w:tr>
      <w:tr>
        <w:trPr>
          <w:trHeight w:val="21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3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63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409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4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</w:tr>
      <w:tr>
        <w:trPr>
          <w:trHeight w:val="267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71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беспеченность населения жильем на конец года,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722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499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</w:tr>
      <w:tr>
        <w:trPr>
          <w:trHeight w:val="778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0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3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6,9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85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08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3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1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</w:tr>
      <w:tr>
        <w:trPr>
          <w:trHeight w:val="572" w:hRule="atLeast"/>
        </w:trPr>
        <w:tc>
          <w:tcPr>
            <w:tcW w:w="4793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</w:tblGrid>
      <w:tr>
        <w:trPr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872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9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ужд за счет средств бюджета муниципального образования Усть-Лабинский район на 2013 год и на период до 2015 года 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8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5,5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277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5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1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2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2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12-24T11:43:00Z</dcterms:modified>
  <cp:revision>2</cp:revision>
  <dc:subject/>
  <dc:title>ВОЛКОВА</dc:title>
</cp:coreProperties>
</file>