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К Л Ю Ч Е Н И 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декабря 2012 года                                                                  г. Усть-Лабинск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Инициатор публичных слушаний: </w:t>
      </w:r>
      <w:r>
        <w:rPr>
          <w:sz w:val="28"/>
          <w:szCs w:val="28"/>
        </w:rPr>
        <w:t>Публичные слушания назначены решением Совета муниципального образования Усть-Лабинский район «Об опубликовании проекта бюджета муниципального образования Усть-Лабинский район на 2013 год и на плановый период 2014 и 2015 годов, назначении даты проведения публичных слушаний, создании оргкомитета по проведению публичных слушаний» от 23 ноября 2012 года № 3 протокол № 3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опрос публичных слушаний:</w:t>
      </w:r>
      <w:r>
        <w:rPr>
          <w:sz w:val="28"/>
          <w:szCs w:val="28"/>
        </w:rPr>
        <w:t xml:space="preserve"> «Рассмотрение проекта бюджета муниципального образования Усть-Лабинский район на 2013 год и на плановый период 2014 и 2015 годов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убликование (обнародование) информации о публичных слушаниях:</w:t>
      </w:r>
      <w:r>
        <w:rPr>
          <w:sz w:val="28"/>
          <w:szCs w:val="28"/>
        </w:rPr>
        <w:t xml:space="preserve"> газета «Сельская Новь» (муниципальный вестник) от 01 декабря 2012 года выпуск № 35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Уполномоченный орган по проведению публичных слушаний</w:t>
      </w:r>
      <w:r>
        <w:rPr>
          <w:sz w:val="28"/>
          <w:szCs w:val="28"/>
        </w:rPr>
        <w:t xml:space="preserve">: Оргкомитет в составе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ьюркова Л.Н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Мартиянов В.Ф. - заместитель главы администрации муниципального образования Усть-Лабинский район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5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455"/>
        <w:gridCol w:w="540"/>
        <w:gridCol w:w="5220"/>
        <w:gridCol w:w="1332"/>
        <w:gridCol w:w="720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правового акта или вопросы, вынесенные на обсуждение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и рекомендации экспертов и участник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39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, рекомендации внесенны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-чание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113" w:firstLine="6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екта или формулировка вопро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предложения, рекоменд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right="-39" w:hanging="0"/>
              <w:jc w:val="center"/>
              <w:rPr>
                <w:b/>
                <w:b/>
              </w:rPr>
            </w:pPr>
            <w:r>
              <w:rPr>
                <w:b/>
              </w:rPr>
              <w:t>ФИО эксперта, участника, название организаци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бюджета муниципального образования Усть-Лабинский район на 2013 год и на плановый период 2014 и 2015 год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Увеличить доходную часть бюджета на 2013 год за счет безвозмездных поступлений от других бюджетов бюджетной системы (средства краевого бюджета) на 3885,2 тысяч рублей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-пального образования Усть-Лабинский район А.В. Воронов-ский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                               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ить расходную часть бюджета 2013 года на 3885,2 тысяч рублей, в том числе за счет: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увеличения средств, поступающих из краевого бюджета в сумме 4338,2 тысяч рублей, из них н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существление государственных полномочий по первичному воинскому учету на территориях, где отсутствуют военные комиссариаты на 515,5 тыс. руб.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государственных полномочий по организации оказания медицинской помощи гражданам РФ на 2521,5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-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на патронатное воспитание на 697,5 тыс. руб.; </w:t>
            </w:r>
          </w:p>
          <w:p>
            <w:pPr>
              <w:pStyle w:val="Normal"/>
              <w:jc w:val="both"/>
              <w:rPr/>
            </w:pPr>
            <w:r>
              <w:rPr/>
              <w:t>-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ного и постинтернатного сопровождения на 603,7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уменьшения средств, поступающих из краевого бюджета в сумме 453,0 тысяч рублей, из них на: 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 на 453,0 тыс.руб.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сходной части бюджета на 2013 год:</w:t>
            </w:r>
          </w:p>
          <w:p>
            <w:pPr>
              <w:pStyle w:val="Normal"/>
              <w:jc w:val="both"/>
              <w:rPr/>
            </w:pPr>
            <w:r>
              <w:rPr/>
              <w:t>- уменьшить назначения по разделу «Общегосударственные вопросы» в сумме 1850,0 тыс.руб.;</w:t>
            </w:r>
          </w:p>
          <w:p>
            <w:pPr>
              <w:pStyle w:val="Normal"/>
              <w:jc w:val="both"/>
              <w:rPr/>
            </w:pPr>
            <w:r>
              <w:rPr/>
              <w:t>- увеличить назначения по разделу 0400 «Национальная экономика» на финансовое обеспечение реализации мероприятий ДМЦП «Развитие малого и среднего предпринимательства на территории муниципального образования Усть-Лабинский район на 2011-2013 годы» в сумме 11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- увеличить назначения по разделу 0700 «Образование» на финансовое обеспечение реализации мероприятий ДМЦП «Развитие инклюзивного образования в муниципальном образовании Усть-Лабинский район на 2011-2016 годы» в сумме 750,0 тыс. рублей.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ть доходную часть проекта бюджета на 2014 год за счет безвозмездных поступлений от других бюджетов бюджетной системы (средства краевого бюджета) на 3058,9 тысяч рублей.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ить расходную часть бюджета 2014 года на 3058,9 тысяч рублей, в том числе за счет: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увеличения средств, поступающих из краевого бюджета в сумме 3058,9 тысяч рублей, из них н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существление государственных полномочий по первичному воинскому учету на территориях, где отсутствуют военные комиссариаты на 537,4 тыс. руб.;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государственных полномочий по организации оказания медицинской помощи гражданам РФ на 2521,5 тыс.руб.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сходной части бюджета на 2014 год:</w:t>
            </w:r>
          </w:p>
          <w:p>
            <w:pPr>
              <w:pStyle w:val="Normal"/>
              <w:jc w:val="both"/>
              <w:rPr/>
            </w:pPr>
            <w:r>
              <w:rPr/>
              <w:t>- уменьшить объем условно утвержденных расходов  в сумме 750,0 тыс.руб.;</w:t>
            </w:r>
          </w:p>
          <w:p>
            <w:pPr>
              <w:pStyle w:val="Normal"/>
              <w:jc w:val="both"/>
              <w:rPr/>
            </w:pPr>
            <w:r>
              <w:rPr/>
              <w:t>- увеличить назначения по разделу 0700 «Образование» на финансовое обеспечение реализации мероприятий ДМЦП «Развитие инклюзивного образования в муниципальном образовании Усть-Лабинский район на 2011-2016 годы» в сумме 750,0 тыс. рублей.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ить доходную часть бюджета на 2015 год за счет безвозмездных поступлений от других бюджетов бюджетной системы (средства краевого бюджета) на 544,7 тысяч рублей.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ить расходную часть бюджета 2015 года на 544,7 тысяч рублей, в том числе за счет: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увеличения средств, поступающих из краевого бюджета в сумме 544,7 тысяч рублей, из них н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существление государственных полномочий по первичному воинскому учету на территориях, где отсутствуют военные комиссариаты на 544,7 тыс. руб.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сходной части бюджета на 2015 год:</w:t>
            </w:r>
          </w:p>
          <w:p>
            <w:pPr>
              <w:pStyle w:val="Normal"/>
              <w:jc w:val="both"/>
              <w:rPr/>
            </w:pPr>
            <w:r>
              <w:rPr/>
              <w:t>- уменьшить объем условно утвержденных расходов  в сумме 950,0 тыс. руб.;</w:t>
            </w:r>
          </w:p>
          <w:p>
            <w:pPr>
              <w:pStyle w:val="Normal"/>
              <w:jc w:val="both"/>
              <w:rPr/>
            </w:pPr>
            <w:r>
              <w:rPr/>
              <w:t>- увеличить назначения по разделу 0700 «Образование» на финансовое обеспечение реализации мероприятий ДМЦП «Развитие инклюзивного образования в муниципальном образовании Усть-Лабинский район на 2011-2016 годы» в сумме 950,0 тыс. рублей.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Cs w:val="28"/>
              </w:rPr>
            </w:pPr>
            <w:r>
              <w:rPr>
                <w:szCs w:val="28"/>
              </w:rPr>
              <w:t>Принять распределение дотаций на выравнивание  бюджетной обеспеченности поселений Усть-Лабинского района на 2013 год и плановый период 2014-2015 годов с учетом положений Бюджетного кодекса Российской Федерации, вступающих в силу с 01 января 2013 года, и обращением главы Братского сельского поселения по вопросу уточнения представленных показателей для расчета дотаций на выравнивание уровня бюджетной обеспеченности поселений Усть-Лабинского района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Дополнить текст решения приложением № 26 «</w:t>
            </w:r>
            <w:r>
              <w:rPr>
                <w:bCs/>
              </w:rPr>
              <w:t>Перечень</w:t>
            </w:r>
            <w:r>
              <w:rPr>
                <w:bCs/>
                <w:szCs w:val="28"/>
              </w:rPr>
              <w:t xml:space="preserve"> и коды главных администраторов доходов </w:t>
            </w:r>
            <w:r>
              <w:rPr>
                <w:szCs w:val="28"/>
              </w:rPr>
              <w:t>бюджета муниципального образования Усть-Лабинский район – органов государственной власти Краснодарского края</w:t>
            </w:r>
            <w:r>
              <w:rPr>
                <w:bCs/>
              </w:rPr>
              <w:t xml:space="preserve"> и закрепляемые за ними виды доходов бюджета муниципального образования Усть-Лабинский район</w:t>
            </w:r>
            <w:r>
              <w:rPr>
                <w:szCs w:val="28"/>
              </w:rPr>
              <w:t>».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ожить приложения к решению в новой редакции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едложения оргкомитета по вопросу рассмотрения проекта бюджета муниципального образования Усть-Лабинский район на 2013 год и на плановый период 2014 и 2015 годов: принять поступившие предложения «Предлагается внести указанный проект бюджета на рассмотрение на очередном заседании Совета муниципального образования Усть-Лабинский район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по бюджету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му развитию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опросам приватизации, торговли</w:t>
      </w:r>
      <w:r>
        <w:rPr>
          <w:sz w:val="28"/>
          <w:szCs w:val="28"/>
        </w:rPr>
        <w:t xml:space="preserve">                                               В.Т.Логой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14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  <w:r>
        <w:rPr>
          <w:sz w:val="28"/>
          <w:szCs w:val="28"/>
        </w:rPr>
        <w:t xml:space="preserve"> оргкомитета                                                            В.Ф.Мартия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14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680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ind w:right="-567" w:hanging="0"/>
      <w:jc w:val="both"/>
    </w:pPr>
    <w:rPr>
      <w:b/>
      <w:spacing w:val="1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9:37:00Z</dcterms:created>
  <dc:creator>Людмила</dc:creator>
  <dc:description/>
  <cp:keywords/>
  <dc:language>en-US</dc:language>
  <cp:lastModifiedBy>Mandzuk</cp:lastModifiedBy>
  <cp:lastPrinted>2012-12-18T12:20:00Z</cp:lastPrinted>
  <dcterms:modified xsi:type="dcterms:W3CDTF">2012-12-18T12:00:00Z</dcterms:modified>
  <cp:revision>522</cp:revision>
  <dc:subject/>
  <dc:title/>
</cp:coreProperties>
</file>