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0460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28, 35, 36, 37, 4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46120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5684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65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4,6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Установить предельный объем расходов на обслуживание муниципального долга муниципального образования Усть-Лабинский район на 2013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 сумме 5488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41,5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191,4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282,4 тыс. рублей согласно приложению № 30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41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275,2 тыс. рублей, включая остатки, сложившиеся по состоянию на 01 января 2013 года в сумме 2083,8 тыс. рублей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82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 2, 4, 7, 9, 13, 24, 27-30  изложить в новой редакции согласно приложениям № 1-5,7-12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6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2T12:44:00Z</dcterms:modified>
  <cp:revision>2</cp:revision>
  <dc:subject/>
  <dc:title>ВОЛКОВА</dc:title>
</cp:coreProperties>
</file>