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22566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дека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98825</wp:posOffset>
                </wp:positionV>
                <wp:extent cx="51288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4 год и на период до 201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80.5pt;mso-wrap-distance-left:7.1pt;mso-wrap-distance-right:7.1pt;mso-wrap-distance-top:0pt;mso-wrap-distance-bottom:0pt;margin-top:259.75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4 год и на период до 2016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4 год и на период до 2016 года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Т.Логойда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 декаб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 ГОД И НА ПЕРИОД ДО 2016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4 год </w:t>
      </w:r>
      <w:r>
        <w:rPr>
          <w:sz w:val="28"/>
          <w:szCs w:val="28"/>
        </w:rPr>
        <w:t>и на период до 2016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6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6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,5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94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7,7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7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4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9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6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0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6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8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7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,8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75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9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1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9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>966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4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8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,7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1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2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3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сельскохозяйственных организа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4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3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3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ов рыбы в прудах и других рыбоводных хозяйствах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3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5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4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4,1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от общественного питани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1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6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5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4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1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9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5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6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9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4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6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68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3,4 ра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1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4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9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4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9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49,5 раз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3,6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5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7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97,4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7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30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9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4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4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1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4 год </w:t>
      </w:r>
      <w:r>
        <w:rPr>
          <w:sz w:val="28"/>
          <w:szCs w:val="28"/>
        </w:rPr>
        <w:t>и на период до 2016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2</w:t>
            </w:r>
          </w:p>
        </w:tc>
      </w:tr>
      <w:tr>
        <w:trPr>
          <w:trHeight w:val="225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4:4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23T09:30:00Z</dcterms:modified>
  <cp:revision>3</cp:revision>
  <dc:subject/>
  <dc:title>ВОЛКОВА</dc:title>
</cp:coreProperties>
</file>