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357688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декабря 2013 года</w:t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4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</w:rPr>
        <w:t>В соответствии со статьей 15 Федерального закона от 0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муниципальных образований городского и сельских поселений Усть-Лабинского района полномочий по решению вопросов местного значения, вопросов социально-экономического развития поселений, рассмотрев решения представительных органов городского и сельских поселений Усть-Лабинского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039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 принятии части полномочий органов местного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самоуправления городского и сельских поселений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муниципальным образованием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4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 принятии части полномочий органов местного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самоуправления городского и сельских поселений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муниципальным образованием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1. Принять от следующих муниципальных образований в составе Усть-Лабинского муниципального района: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Усть-Лабинское город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Александров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Брат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Воронеж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Восточн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Вимов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Двубрат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Железн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Кирпиль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Ладож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Ленин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Некрасов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Новолабин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Суворов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Тенгин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1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</w:rPr>
        <w:t>на 2014 год осуществление части полномочий по решению вопросов местного значения: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</w:rPr>
        <w:t>- по утверждению подготовленной на основе генеральных планов поселений документации по планировке территории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 xml:space="preserve">- по выдаче </w:t>
      </w:r>
      <w:r>
        <w:rPr>
          <w:sz w:val="28"/>
          <w:szCs w:val="28"/>
        </w:rPr>
        <w:t xml:space="preserve">разрешений на строительство (за исключением случаев, предусмотренных Градостроитель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Ф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</w:rPr>
        <w:t>- по подготовке документов по резервированию земель и изъятию, в том числе путем выкупа, земельных участков в границах поселений для муниципальных нужд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</w:rPr>
        <w:t>- по осуществлению</w:t>
      </w:r>
      <w:r>
        <w:rPr>
          <w:sz w:val="28"/>
          <w:szCs w:val="28"/>
        </w:rPr>
        <w:t xml:space="preserve"> муниципального</w:t>
      </w:r>
      <w:r>
        <w:rPr>
          <w:sz w:val="28"/>
        </w:rPr>
        <w:t xml:space="preserve"> земельного контроля за использованием земель поселений.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ов поселений в бюджет муниципального образования Усть-Лабинский район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3. Поручить главе муниципального образования Усть-Лабинский район Вороновскому Анатолию Владимировичу заключить с главами городского и сельских поселений Усть-Лабинского района, указанных в пункте 1 настоящего решения, соглашения о передаче части полномочий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Т.Логой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7B063563C9080250AEBCDD72C5C15F2B52298647AA0CB18CA529B3868116DC3A65AA7D8C8H7E6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0:5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2-23T11:59:00Z</dcterms:modified>
  <cp:revision>3</cp:revision>
  <dc:subject/>
  <dc:title>ВОЛКОВА</dc:title>
</cp:coreProperties>
</file>