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58733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декабря 2013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муниципальных образований городского и сельских поселений Усть-Лабинского района,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65605</wp:posOffset>
                </wp:positionH>
                <wp:positionV relativeFrom="page">
                  <wp:posOffset>3288030</wp:posOffset>
                </wp:positionV>
                <wp:extent cx="5186045" cy="1794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045" cy="179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принятии полномочий органов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городского и сельских поселений муниципальным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ем Усть-Лабинский район 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по решению вопросов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местного значения по созданию, содержанию и организации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деятельности аварийно-спасательн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лужб и (или)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варийно-спасательных формиров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5pt;height:141.3pt;mso-wrap-distance-left:7.1pt;mso-wrap-distance-right:7.1pt;mso-wrap-distance-top:0pt;mso-wrap-distance-bottom:0pt;margin-top:258.9pt;mso-position-vertical-relative:page;margin-left:1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принятии полномочий органов местного самоуправления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городского и сельских поселений муниципальным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ем Усть-Лабинский район </w:t>
                      </w: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 xml:space="preserve">по решению вопросов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 xml:space="preserve">местного значения по созданию, содержанию и организации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деятельности аварийно-спасательны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лужб и (или)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варийно-спасательных формиров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 следующих муниципальных образований в составе Усть-Лабин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ь-Лабинское город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лександров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рат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ронеж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точн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мов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вубрат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елезн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ирпиль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адож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енин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красов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волабин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воровское сельское поселение Усть-Лабинского район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- Тенгин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на 2014 год осуществление полномочий по решению вопросов местного значения по созданию, содержанию и организации деятельности аварийно-спасательных</w:t>
      </w:r>
      <w:r>
        <w:rPr>
          <w:sz w:val="28"/>
          <w:szCs w:val="28"/>
        </w:rPr>
        <w:t xml:space="preserve"> служб и (или) аварийно-спасательных формирований на территории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ручить главе муниципального образования Усть-Лабинский район Вороновскому Анатолию Владимировичу заключить с главами городского и сельских поселений Усть-Лабинского района, указанных в пункте 1 настоящего решения, соглашения о передаче полномоч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Т.Логой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4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2-23T11:55:00Z</dcterms:modified>
  <cp:revision>3</cp:revision>
  <dc:subject/>
  <dc:title>ВОЛКОВА</dc:title>
</cp:coreProperties>
</file>