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6596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вгуста 2025 года</w:t>
        <w:tab/>
        <w:tab/>
        <w:tab/>
        <w:tab/>
        <w:tab/>
        <w:tab/>
        <w:tab/>
        <w:t>№ 2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от 12 декабря 2024 г. №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Опубликовано 01.09.2025 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ы 1,2,12,25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4 198 981 211,7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89 226 109,34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sz w:val="28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муниципальный  район Краснодарского края в сумме 190 244 897,59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6 год в сумме 3 716 156 668,00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2027 год в </w:t>
      </w:r>
      <w:bookmarkStart w:id="1" w:name="_Hlk86232897"/>
      <w:r>
        <w:rPr>
          <w:sz w:val="28"/>
          <w:szCs w:val="28"/>
        </w:rPr>
        <w:t xml:space="preserve">сумме 4 012 273 462,00 </w:t>
      </w:r>
      <w:bookmarkEnd w:id="1"/>
      <w:r>
        <w:rPr>
          <w:sz w:val="28"/>
          <w:szCs w:val="28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57 029 748,00 рублей и на 2027 год в сумме 4 037 593 262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</w:t>
      </w:r>
    </w:p>
    <w:p>
      <w:pPr>
        <w:pStyle w:val="Normal"/>
        <w:jc w:val="both"/>
        <w:rPr/>
      </w:pPr>
      <w:r>
        <w:rPr>
          <w:sz w:val="28"/>
          <w:szCs w:val="28"/>
        </w:rPr>
        <w:t>1 января 2027 года в сумме 30 107 78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в сумме 55 427 58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 года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40 873 08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8 113 37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04 762 395,21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муниципальный район Краснодарского края предоставляются на срок до одного года в пределах общего объема бюджетных ассигнований в сумме 42 498 900,00 рублей, в том числе со сроком возврата в 2026 году в сумме 42 498 900,0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51. Утвердить объем дополнительно направляемых финансовых средств из бюджета муниципального образования Усть-Лабинский муниципальный район Краснодарского края на 2025 год  для осуществления переданных полномочий органов местного самоуправления Суворовского сельского поселения Усть-Лабинского района по </w:t>
      </w:r>
      <w:r>
        <w:rPr>
          <w:spacing w:val="-8"/>
          <w:sz w:val="28"/>
          <w:szCs w:val="28"/>
        </w:rPr>
        <w:t>решению вопросов местного значения  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Дома культуры в с. Суворовском,</w:t>
      </w:r>
      <w:r>
        <w:rPr>
          <w:sz w:val="28"/>
          <w:szCs w:val="28"/>
        </w:rPr>
        <w:t xml:space="preserve"> органами местного самоуправления муниципального образования Усть-Лабинский район на 2025 год в сумме 2 252 885,56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ы 51-59 решения считать пунктами 52-6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иложения 1,4,6,8,10,13 изложить в новой редакции согласно приложениям 1-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65405</wp:posOffset>
                  </wp:positionV>
                  <wp:extent cx="1657350" cy="1807845"/>
                  <wp:effectExtent l="0" t="0" r="0" b="0"/>
                  <wp:wrapNone/>
                  <wp:docPr id="2" name="Печать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ечать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Layout">
    <w:name w:val="layout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5-09-01T06:26:00Z</dcterms:modified>
  <cp:revision>58</cp:revision>
  <dc:subject/>
  <dc:title>ВОЛКОВА</dc:title>
</cp:coreProperties>
</file>