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57009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) изложить пункты 1, 13, 35, 36,37 решения в новой редакции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4 946,1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97 548,1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4902,1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25,0 тыс. рублей согласно приложению № 24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728,4 тыс. рублей согласно приложению № 25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25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728,4 тыс. рублей»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приложения № 2,4,7,9,13,23,24,25,26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5, к настоящему решению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8T07:11:00Z</dcterms:modified>
  <cp:revision>2</cp:revision>
  <dc:subject/>
  <dc:title>ВОЛКОВА</dc:title>
</cp:coreProperties>
</file>