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Cs w:val="28"/>
        </w:rPr>
      </w:pPr>
      <w:r>
        <w:rPr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Cs w:val="28"/>
        </w:rPr>
        <w:t>от 23 ноября 2012 года № 3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>протокол № 31</w:t>
      </w:r>
    </w:p>
    <w:p>
      <w:pPr>
        <w:pStyle w:val="Style13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</w:rPr>
        <w:t>бюджета  муниципального образования Усть-Лаб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3 год и на плановый период 2014 и 2015год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rPr/>
      </w:pPr>
      <w:r>
        <w:rPr/>
        <w:t>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rPr/>
      </w:pPr>
      <w:r>
        <w:rPr/>
        <w:t>1) общий объем доходов в сумме  1117374,5 тыс. рублей;</w:t>
      </w:r>
    </w:p>
    <w:p>
      <w:pPr>
        <w:pStyle w:val="Normal"/>
        <w:ind w:firstLine="709"/>
        <w:rPr/>
      </w:pPr>
      <w:r>
        <w:rPr/>
        <w:t>2) общий объем расходов в сумме 1122374,5тыс. рублей;</w:t>
      </w:r>
    </w:p>
    <w:p>
      <w:pPr>
        <w:pStyle w:val="TextBodyIndent"/>
        <w:widowControl w:val="false"/>
        <w:rPr/>
      </w:pPr>
      <w:r>
        <w:rPr/>
        <w:t>3) верхний предел муниципального внутреннего долга муниципального образования Усть-Лабинский район на 1 января 2014 года в сумме 58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firstLine="708"/>
        <w:rPr/>
      </w:pPr>
      <w:r>
        <w:rPr/>
        <w:t>4) дефицит бюджета муниципального образования Усть-Лабинский район в сумме 5000,0 тыс. рублей.</w:t>
      </w:r>
    </w:p>
    <w:p>
      <w:pPr>
        <w:pStyle w:val="TextBodyIndent"/>
        <w:widowControl w:val="false"/>
        <w:rPr/>
      </w:pPr>
      <w:r>
        <w:rPr/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rPr/>
      </w:pPr>
      <w:r>
        <w:rPr/>
        <w:t>1) общий объем доходов на 2014 год в сумме 1122496,4 тыс. рублей и на 2015 год в сумме 1166312,5 тыс. рублей;</w:t>
      </w:r>
    </w:p>
    <w:p>
      <w:pPr>
        <w:pStyle w:val="Normal"/>
        <w:ind w:firstLine="709"/>
        <w:rPr/>
      </w:pPr>
      <w:r>
        <w:rPr/>
        <w:t>2) общий объем расходов на 2014 год в сумме 1078496,4 тыс. рублей, в том числе условно утвержденные расходы в сумме 37675,0 тыс. рублей, и на 2015 год в сумме 1166312,5 тыс. рублей, в том числе условно утвержденные расходы в сумме 81524,0 тыс. рублей;</w:t>
      </w:r>
    </w:p>
    <w:p>
      <w:pPr>
        <w:pStyle w:val="TextBodyIndent"/>
        <w:widowControl w:val="false"/>
        <w:rPr/>
      </w:pPr>
      <w:r>
        <w:rPr/>
        <w:t>3) верхний предел муниципального внутреннего долга муниципального образования Усть-Лабинский район на 1 января 2015 года в сумме 14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14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rPr/>
      </w:pPr>
      <w:r>
        <w:rPr/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TextBodyIndent"/>
        <w:widowControl w:val="false"/>
        <w:ind w:firstLine="708"/>
        <w:rPr/>
      </w:pPr>
      <w:r>
        <w:rPr/>
        <w:t xml:space="preserve">3. </w:t>
      </w:r>
      <w:r>
        <w:rPr>
          <w:spacing w:val="4"/>
        </w:rPr>
        <w:t>Утвердить перечень и коды главных администраторов доходов и закрепленные за ними виды доходов бюджета муниципального образования</w:t>
      </w:r>
      <w:r>
        <w:rPr/>
        <w:t xml:space="preserve"> </w:t>
      </w:r>
    </w:p>
    <w:p>
      <w:pPr>
        <w:pStyle w:val="TextBodyIndent"/>
        <w:widowControl w:val="false"/>
        <w:ind w:hanging="0"/>
        <w:rPr/>
      </w:pPr>
      <w:r>
        <w:rPr/>
        <w:t>Усть-Лабинский район согласно приложению № 1 к настоящему проекту.</w:t>
      </w:r>
    </w:p>
    <w:p>
      <w:pPr>
        <w:pStyle w:val="TextBodyIndent"/>
        <w:widowControl w:val="false"/>
        <w:ind w:firstLine="708"/>
        <w:rPr/>
      </w:pPr>
      <w:r>
        <w:rPr/>
        <w:t>4.Утвердить перечень и коды главных администраторов источников финансирования дефицита бюджета муниципального образования Усть-Лабинский район и закрепленные за ними коды классификации источников финансирования дефицита бюджета муниципального образования Усть-Лабинский район согласно приложению № 1 к настоящему проекту.</w:t>
      </w:r>
    </w:p>
    <w:p>
      <w:pPr>
        <w:pStyle w:val="TextBodyIndent"/>
        <w:widowControl w:val="false"/>
        <w:ind w:firstLine="708"/>
        <w:rPr/>
      </w:pPr>
      <w:r>
        <w:rPr/>
        <w:t xml:space="preserve">5. Утвердить объем поступлений доходов в бюджет муниципального образования Усть-Лабинский район на 2013 год согласно приложению № 2 к настоящему проекту и объемы поступлений доходов в бюджет муниципального образования Усть-Лабинский район на 2014 </w:t>
      </w:r>
      <w:r>
        <w:rPr>
          <w:szCs w:val="28"/>
        </w:rPr>
        <w:t xml:space="preserve">и </w:t>
      </w:r>
      <w:r>
        <w:rPr/>
        <w:t>2015 годы согласно приложению № 3</w:t>
      </w:r>
      <w:r>
        <w:rPr>
          <w:color w:val="FF6600"/>
        </w:rPr>
        <w:t xml:space="preserve"> </w:t>
      </w:r>
      <w:r>
        <w:rPr/>
        <w:t>к настоящему проекту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Утвердить в составе доходов бюджета муниципального образования Усть-Лабинский район безвозмездные поступления из краевого бюджета в 2013 году согласно приложению № 4 к настоящему проекту и в 2014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2015 годах согласно приложению № 5 к настоящему проекту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 нормативы распределения доходов в бюджет муниципального образования Усть-Лабинский район на 2013 год и на плановый период 2014 и 2015 годов согласно приложению № 6 к настоящему проекту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, что безвозмездные поступления от физических и юридических лиц, имеющие  целевое назначение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Утвердить распределение бюджетных ассигнований по разделам и подразделам классификации расходов бюджетов на 2013 год согласно приложению № 7 к настоящему проекту и на 2014 и 2015 годы согласно приложению № 8 к настоящему проекту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Утвердить распределение бюджетных ассигнований по разделам и подразделам, целевым статьям и видам расходов классификации расходов бюджетов на 2013 год согласно приложению № 9 к настоящему проекту и на 2014 и 2015 годы согласно приложению № 10 к настоящему проекту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1. Установить распределение бюджетных ассигнований по разделам и подразделам, целевым статьям и видам расходов классификации расходов бюджетов в ведомственной структуре расходов бюджета муниципального образования Усть-Лабинский район на 2013 год согласно приложению № 11 к настоящему проекту, на 2014 и 2015 годы согласно приложению № 12 к настоящему проекту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в составе таблицы 2 ведомственной структуры расходов бюджета муниципального образования Усть-Лабинский район на 2013 год (приложение № 11 к настоящему проекту) и  таблицы 2 ведомственной структуры расходов бюджета муниципального образования Усть-Лабинский район на 2014 и 2015 годы (приложение № 12 к настоящему проекту) перечень и коды главных распорядителей средств 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Cs w:val="28"/>
        </w:rPr>
        <w:t>Усть-Лабинский район, целевых статей и видов расходов бюджета муниципального образования Усть-Лабинский район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 настоящему проекту)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, в сумме 43824,9 тыс. рублей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4. Утвердить в составе таблицы 2 ведомственной структуры расходов бюджета муниципального образования Усть-Лабинский район на 2014 и 2015 годы (приложение № 12 к настоящему проекту)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бщий объем бюджетных ассигнований, направляемых на исполнение публичных нормативных обязательств на 2014 год в сумме 45030,2 тыс. рублей и на 2015 год в сумме 46299,2 тыс. рублей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) резервный фонд администрации муниципального образования Усть-Лабинский район на 2014 год в сумме 0,0 тыс. рублей и на 2015 год в сумме 0,0 тыс. рубле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Утвердить источники внутреннего финансирования дефицита бюджета муниципального образования Усть-Лабинский район, перечень статей и видов источников финансирования дефицитов бюджетов  на 2013 год согласно приложению № 13 к настоящему проекту и на 2014 и 2015 годы согласно приложению № 14 к настоящему проекту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6. Утвердить объём межбюджетных трансфертов, предоставляемых бюджетам поселений Усть-Лабинского района, на 2013 год согласно приложению № 15 к настоящему проекту, на 2014 и 2015 годы согласно приложению № 16 к настоящему проекту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7. Утвердить объем районного фонда финансовой поддержки поселений на 2013 год в сумме 22569,2 тыс. рублей, на 2014 год в сумме 25752,1 тыс. рублей, на 2015 год в сумме 26761,7 тыс. рубле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Утвердить объем дотаций на выравнивание бюджетной обеспеченности поселений Усть-Лабинского района и их распределение между поселениями на 2013 год согласно приложению № 17 к настоящему проекту и на 2014 и 2015 годы согласно приложению № 18 к настоящему проекту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Утвердить распределение субвенций бюджетам поселений Усть-Лабинского района из бюджета муниципального образования Усть-Лабинский район между поселениями Усть-Лабинского района на 2013 год согласно приложению № 19 к настоящему проекту и на  2014 и 2015 годы согласно приложению № 20 к настоящему проекту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. Установить, что распределение субвенций бюджетам поселений Усть-Лабинского района на исполнение поселениями государственных полномочий по первичному </w:t>
      </w:r>
      <w:r>
        <w:rPr>
          <w:rFonts w:cs="Times New Roman" w:ascii="Times New Roman" w:hAnsi="Times New Roman"/>
          <w:spacing w:val="4"/>
          <w:sz w:val="28"/>
        </w:rPr>
        <w:t>воинскому учету на территориях, где отсутствуют военные комиссариаты, осуществляется из расчета численности граждан, состоящих на воинском учете на территории соответствующего поселения, по данным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военного комиссариата Усть-Лабинского района, с последующим перераспределением исходя из количества граждан, состоящих  на первичном воинском учете по состоянию на 31 декабря предшествующего года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1. Установить, что не использованные по состоянию на 1 января 2013 года остатки межбюджетных трансфертов, предоставленных из бюджета муниципального образования Усть-Лабинский район бюджетам поселений Усть-Лабинского района в форме субсидий, субвенций и иных межбюджетных трансфертов, имеющих целевое назначение, подлежат возврату в доход бюджета муниципального образования Усть-Лабинский район в установленном порядке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татки межбюджетных трансфертов, полученных в форме субсидий, субвенций и иных межбюджетных трансфертов из бюджета муниципального образования Усть-Лабинский район, не использованные по состоянию на 1 января 2013 года, имеющих целевое назначение, могут быть направлены на те же цели при наличии потребности в указанных трансфертах в соответствии с установленным порядком.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2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муниципального образования Усть-Лабинский район на 2013 год и ведомственной структурой расходов бюджета муниципального образования Усть-Лабинский район на 2014 и 2015 годы по целевым статьям и виду расходов согласно приложением № 11 и  № 12 к настоящему проекту, в порядке, предусмотренном принимаемыми в соответствии с настоящим решением нормативными правовыми актами органов местного самоуправлени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3. Установить, что субсидии некоммерческим организациям, не являющимся казенными учреждениями, в соответствии со статьей 781 Бюджетного кодекса Российской Федерации предоставляются в пределах бюджетных ассигнований и в случаях, предусмотренных приложениями № 11 и № 12 к настоящему проекту и (или) сводной бюджетной росписи, в порядке, установленном нормативными правовыми актами органов местного самоуправления. 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4. Установить, что администрация муниципального образования Усть-Лабинский район не вправе принимать решения, приводящие к увеличению в 2013—2015 годах штатной численности муниципальных служащих муниципального образования Усть-Лабинский район, за исключением случаев принятия решений о наделении органов исполнительной власти муниципального образования Усть-Лабин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органам исполнительной власти муниципального образования Усть-Лабинский район муниципальных учреждени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bookmarkStart w:id="0" w:name="sub_42"/>
      <w:r>
        <w:rPr>
          <w:rFonts w:cs="Times New Roman" w:ascii="Times New Roman" w:hAnsi="Times New Roman"/>
          <w:sz w:val="28"/>
        </w:rPr>
        <w:t xml:space="preserve">25. </w:t>
      </w:r>
      <w:bookmarkEnd w:id="0"/>
      <w:r>
        <w:rPr>
          <w:rFonts w:cs="Times New Roman" w:ascii="Times New Roman" w:hAnsi="Times New Roman"/>
          <w:sz w:val="28"/>
        </w:rPr>
        <w:t>В целях выполнения Федерального закона от 6 октября 1999 года № 184</w:t>
        <w:noBreakHyphen/>
        <w:t xml:space="preserve">ФЗ "Об общих принципах организации законодательных (представительных) и исполнительных органов государственной власти субъектов </w:t>
      </w:r>
    </w:p>
    <w:p>
      <w:pPr>
        <w:pStyle w:val="Style13"/>
        <w:widowControl w:val="false"/>
        <w:jc w:val="both"/>
        <w:rPr/>
      </w:pPr>
      <w:r>
        <w:rPr>
          <w:rFonts w:cs="Times New Roman" w:ascii="Times New Roman" w:hAnsi="Times New Roman"/>
          <w:sz w:val="28"/>
        </w:rPr>
        <w:t>Российской Федерации" в части финансового обеспечения полномочий по обеспечению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, а также дополнительного образования в общеобразовательных учреждениях путем получения субвенций из краевого бюджета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с 1 января 2013 года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применять нормативы подушевого финансирования расходов на одного учащегося в год общеобразовательных учреждений, установленные Законом Краснодарского края «О краевом бюджете на 2013 год и на плановый период 2014 и 2015 годов»: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применять поправочные коэффициенты к нормативам подушевого финансирования расходов общеобразовательных учреждений, установленные Законом Краснодарского края «О краевом бюджете на 2013 год и на плановый период 2014 и 2015 годов»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 Утвердить программу муниципальных внутренних заимствований муниципального образования Усть-Лабинский район на 2013 год согласно приложению № 21 к настоящему проекту и программу муниципальных внутренних заимствований муниципального образования Усть-Лабинский район на 2014 и 2015 годы согласно приложению № 22  к настоящему проекту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7.Установить предельный объем муниципального долга муниципального образования Усть-Лабинский район на 2013 год  в сумме 160000,0 тыс. рублей, на 2014 год  в сумме 72000,0 тыс. рублей и на 2015 год  в сумме 28000,0 тыс. рубл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8.Установить предельный объем расходов на обслуживание муниципального долга муниципального образования Усть-Лабинский район на 2013 год  в сумме 7849,5 тыс. рублей, на 2014 год  в сумме 3491,4 тыс. рублей и на 2015 год  в сумме 1675,0 тыс. рублей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9.Утвердить программу муниципальных  гарантий Усть-Лабинского района в валюте Российской Федерации на 2013 год и на плановый период 2014 и 2015 годов согласно приложению № 23 к настоящему проекту.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0. Утвердить перечень долгосрочных муниципальных целевых программ, ведомственных целевых программ и объемы бюджетных ассигнований на их реализацию на 2013 год согласно приложению № 24 к настоящему проекту и на 2014 и 2015 годы согласно приложению № 25 к настоящему проекту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-Лабинский район без внесения изменений в настоящее решение, связанные с особенностями исполнения бюджета муниципального образования Усть-Лабинский район и (или) перераспределения бюджетных ассигнований между главными распорядителями средств бюджета муниципального образования Усть-Лабинский район: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изменение наименования главного распорядителя бюджетных средств и (или) изменение структуры администрации муниципального образования Усть-Лабинский район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принятие решения о перераспределении средств бюджета муниципального образования Усть-Лабинский район на реализацию долгосрочных муниципальных целевых программ между главными распорядителями средств бюджета муниципального образования Усть-Лабинского района и (или) между мероприятиями долгосрочных муниципальных целевых программ, включая изменение кодов бюджетной классификации в связи указанным изменением и (или) перераспределением средств бюджета муниципального образования Усть-Лабинский район;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) распределение и перераспределение межбюджетных трансфертов между муниципальными образованиями, за исключением межбюджетных трансфертов, распределение которых утверждается настоящим решением; 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ерераспределение бюджетных ассигнований в пределах предусмотренных главным распорядителям средств бюджета муниципального образования Усть-Лабинский район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ов;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5) перераспределение бюджетных ассигнований в пределах, предусмотренных главному распорядителю средств бюджета муниципального образования Усть-Лабинский район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, а также муниципальных унитарных предприятий, основанных на праве оперативного управления, и уставные фонды муниципальных унитарных предприятий, основанных на праве хозяйственного ведения;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6) 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муниципального образования Усть-Лабинский район по соответствующей целевой статье и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7) перераспределение бюджетных ассигнований между главными распорядителями бюджетных средств бюджета муниципального образования Усть-Лабинский район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Усть-Лабинский район;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pacing w:val="-1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8) детализация кодов целевых статей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</w:rPr>
        <w:t>32. Установить, что в ходе исполнения бюджета изменения в показатели сводной бюджетной росписи планового периода бюджета муниципального</w:t>
      </w:r>
      <w:r>
        <w:rPr>
          <w:rFonts w:cs="Times New Roman" w:ascii="Times New Roman" w:hAnsi="Times New Roman"/>
          <w:sz w:val="28"/>
        </w:rPr>
        <w:t xml:space="preserve"> образования Усть-Лабинский район без внесения изменений в настоящее решение не вносятся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Средства в валюте Российской Федерации,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, нормативными правовыми актами Краснодарского края и муниципального образования Усть-Лабинский район, учитываются на лицевых счетах, открытых им в финансовом органе администрации муниципального образования Усть-Лабинский район, в установленном порядке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4. Определить, что финансовый орган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 Усть-Лабинский район осуществляет в установленном порядке списание средств бюджета муниципального образования Усть-Лабинский район с лицевых счетов получателей средств бюджета муниципального образования Усть-Лабинский район, открытых в финансовом органе администрации муниципального образования Усть-Лабинский район, по денежным обязательствам на основании исполнительных листов и судебных приказов судебных органов.</w:t>
      </w:r>
    </w:p>
    <w:p>
      <w:pPr>
        <w:pStyle w:val="Style13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5. Настоящее решение вступает в силу со дня его официального опубликования, но не ранее 1 января 2013 года.</w:t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/>
              <w:t>Исполняющий обязанности</w:t>
            </w:r>
          </w:p>
          <w:p>
            <w:pPr>
              <w:pStyle w:val="Normal"/>
              <w:rPr/>
            </w:pPr>
            <w:r>
              <w:rPr/>
              <w:t xml:space="preserve">главы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В.Туз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widowControl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Cs w:val="28"/>
        </w:rPr>
      </w:pPr>
      <w:r>
        <w:rPr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5778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4.5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Знак Знак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55:00Z</dcterms:created>
  <dc:creator>КауноваСВ</dc:creator>
  <dc:description/>
  <cp:keywords/>
  <dc:language>en-US</dc:language>
  <cp:lastModifiedBy>user</cp:lastModifiedBy>
  <cp:lastPrinted>2012-11-27T10:27:00Z</cp:lastPrinted>
  <dcterms:modified xsi:type="dcterms:W3CDTF">2012-11-27T06:27:00Z</dcterms:modified>
  <cp:revision>5</cp:revision>
  <dc:subject/>
  <dc:title>Вносится</dc:title>
</cp:coreProperties>
</file>