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  <w:t>Приложение № 1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роекту бюджета муниципального образования Усть-Лабинский район на 2013 год и на плановый период 2014 и 2015 годов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коды главных администраторов доходов и источников           финансирования дефицита бюджета 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и закрепляемые за ними виды доходов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коды классификации источников финансирования дефицита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bCs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фици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0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0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кредитов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00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6 01005 0000 6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муниципальных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нематериальных активов, находящихся в собственности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7 0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5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 бюджетам муниципальных районов на исполнение отдельных государственных полномочий по            осуществлению денежных выплат               медицинскому персоналу фельдшерско-акушерских пунктов, врачам, фельдшерам (акушеркам) и медицинским сестрам скорой медицинской помощ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02 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межбюджетные трансферты,             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8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чие безвозмездные поступления в             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инансовый отдел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правление образование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* 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9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государственную            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дел культур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тдел по физической культуре и спорту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субсидии бюджетам                                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9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8"/>
        <w:ind w:left="426" w:hanging="426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* </w:t>
        <w:tab/>
        <w:t xml:space="preserve">В том числе: </w:t>
      </w:r>
    </w:p>
    <w:p>
      <w:pPr>
        <w:pStyle w:val="Normal"/>
        <w:spacing w:lineRule="auto" w:line="288"/>
        <w:ind w:left="426" w:hanging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) по видам и подвидам доходов;</w:t>
      </w:r>
    </w:p>
    <w:p>
      <w:pPr>
        <w:pStyle w:val="Normal"/>
        <w:spacing w:lineRule="auto" w:line="288"/>
        <w:ind w:left="426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) по видам источников.</w:t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88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администрации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бразования Усть-Лабинский район</w:t>
        <w:tab/>
        <w:tab/>
        <w:tab/>
        <w:t>М.А.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14"/>
      </w:rPr>
    </w:pPr>
    <w:r>
      <w:rPr>
        <w:rFonts w:cs="Times New Roman" w:ascii="Times New Roman" w:hAnsi="Times New Roman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3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7:00Z</dcterms:created>
  <dc:creator>Гокова Ольга Борисовна</dc:creator>
  <dc:description/>
  <cp:keywords/>
  <dc:language>en-US</dc:language>
  <cp:lastModifiedBy>Mandzuk</cp:lastModifiedBy>
  <cp:lastPrinted>2011-11-02T13:42:00Z</cp:lastPrinted>
  <dcterms:modified xsi:type="dcterms:W3CDTF">2012-11-07T07:43:00Z</dcterms:modified>
  <cp:revision>166</cp:revision>
  <dc:subject/>
  <dc:title>Приложение 1</dc:title>
</cp:coreProperties>
</file>