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--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--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/>
  </w:style>
  <w:style w:type="paragraph" w:styleId="Style11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358</cp:revision>
  <dc:subject/>
  <dc:title>Приложение 80</dc:title>
</cp:coreProperties>
</file>