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511575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98980</wp:posOffset>
                </wp:positionH>
                <wp:positionV relativeFrom="page">
                  <wp:posOffset>3288030</wp:posOffset>
                </wp:positionV>
                <wp:extent cx="437769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69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на 2013 год и на плановый период 2014 и 2015 годов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7pt;height:128.8pt;mso-wrap-distance-left:7.1pt;mso-wrap-distance-right:7.1pt;mso-wrap-distance-top:0pt;mso-wrap-distance-bottom:0pt;margin-top:258.9pt;mso-position-vertical-relative:page;margin-left:15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на 2013 год и на плановый период 2014 и 2015 годов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3 год и на плановый период 2014 и 2015 годов, внесенный главо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3 год и на плановый период 2014 и 2015 годов» на 14 декабря 2012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3 год и на плановый период 2014 и 2015 годов» (приложение № 2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бюджета муниципального образования Усть-Лабинский район на 2013 год и на плановый период 2014 и 2015 годов (приложение № 3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 ноября 2012 года 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Усть-Лабинский район на 2013 год и на плановый период 2014 и 2015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3 год и на плановый период 2014 и 2015 годов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3 год и на плановый период 2014 и 2015 годов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бюджета муниципального образования Усть-Лабинский район на 2013 год и на плановый период 2014 и 2015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бюджета муниципального образования Усть-Лабинский район на 2013 год и на плановый период 2014 и 2015 годов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 бюджета муниципального образования Усть-Лабинский район на 2013 год и на плановый период 2014 и 2015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бюджета муниципального образования Усть-Лабинский район на 2013 год и на плановый период 2014 и 2015 годов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бюджета муниципального образования Усть-Лабинский район на 2013 год и на плановый период 2014 и 2015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13 год и на плановый период 2014 и 2015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13 год и на плановый период 2014 и 2015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 бюджета муниципального образования Усть-Лабинский район на 2013 год и на плановый период 2014 и 2015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3 год и на плановый период 2014 и 2015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1-26T12:39:00Z</dcterms:modified>
  <cp:revision>5</cp:revision>
  <dc:subject/>
  <dc:title>ВОЛКОВА</dc:title>
</cp:coreProperties>
</file>