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5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к проекту бюджета муниципального образования Усть-Лабинский район на 2013 год и на плановый период 2014 и 2015 год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 бюджетам поселений Усть-Лабинского района, на 2013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508,2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69,2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9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иложение № 1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к проекту бюджета муниципального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бразования Усть-Лабинский район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>
          <w:sz w:val="28"/>
          <w:szCs w:val="28"/>
        </w:rPr>
        <w:tab/>
        <w:t>на 2013 год и на плановый период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2014 и 2015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 поселений Усть-Лабинского района, на 2014 и 2015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765,7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775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5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61,7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3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3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Brylykova</cp:lastModifiedBy>
  <cp:lastPrinted>2012-11-02T09:59:00Z</cp:lastPrinted>
  <dcterms:modified xsi:type="dcterms:W3CDTF">2012-11-02T07:00:00Z</dcterms:modified>
  <cp:revision>88</cp:revision>
  <dc:subject/>
  <dc:title>Приложение 3</dc:title>
</cp:coreProperties>
</file>