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8947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4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изических лиц на 2017-2019 годы</w:t>
                            </w:r>
                          </w:p>
                          <w:p>
                            <w:pPr>
                              <w:pStyle w:val="Style8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изических лиц на 2017-2019 годы</w:t>
                      </w:r>
                    </w:p>
                    <w:p>
                      <w:pPr>
                        <w:pStyle w:val="Style8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85 436,3 тыс. рублей дополнительным нормативом отчислений в размере 7,74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79 290,2 тыс. рублей дополнительным нормативом отчислений в размере 6,71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 77 593,6 тыс. рублей дополнительным нормативом отчислений в размере 6,1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го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решение Совета муниципального образования Усть-Лабинский район от 6 августа 2015 года № 3 протокол № 67 «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6-2018 годы» с 1 января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частичной замене дотации на выравнивание бюджетной обеспеченности муниципальных районов (городских округов) дополнительным нормативо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тчислений от налога на доходы физических лиц на 2017-2019 годы»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а отдела </w:t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образования Усть-Лабинский район                            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7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 подготовлен:</w:t>
        <w:tab/>
      </w:r>
      <w:r>
        <w:rPr>
          <w:sz w:val="28"/>
          <w:szCs w:val="28"/>
        </w:rPr>
        <w:t>Финансовым отделом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Финансовый отдел-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0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47:00Z</dcterms:modified>
  <cp:revision>2</cp:revision>
  <dc:subject/>
  <dc:title>ВОЛКОВА</dc:title>
</cp:coreProperties>
</file>