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103322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ab/>
        <w:t>№ 8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428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</w:t>
      </w:r>
      <w:r>
        <w:rPr>
          <w:sz w:val="28"/>
          <w:szCs w:val="28"/>
        </w:rPr>
        <w:t>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07485</wp:posOffset>
                </wp:positionV>
                <wp:extent cx="61309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иложение № 1 к решению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1 марта 2016 года № 10 протокол № 11 «Об утверждении программы приватизации объектов  муниципальной 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12.7pt;mso-wrap-distance-left:7.1pt;mso-wrap-distance-right:7.1pt;mso-wrap-distance-top:0pt;mso-wrap-distance-bottom:0pt;margin-top:315.55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приложение № 1 к решению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1 марта 2016 года № 10 протокол № 11 «Об утверждении программы приватизации объектов  муниципальной собствен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6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84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приложение № 1 к решению Совета муниципального образования Усть-Лабинский район от </w:t>
      </w:r>
      <w:r>
        <w:rPr>
          <w:sz w:val="28"/>
          <w:szCs w:val="28"/>
        </w:rPr>
        <w:t>11 марта 2016 года № 10 протокол № 11 «Об утверждении программы приватизации объектов муниципальной собственности муниципального образования Усть-Лабинский район на 2016 год</w:t>
      </w:r>
      <w:r>
        <w:rPr>
          <w:rFonts w:eastAsia="Calibri"/>
          <w:sz w:val="28"/>
          <w:szCs w:val="28"/>
        </w:rPr>
        <w:t>, согласно приложениям № 1 и 2 к настоящему решению.</w:t>
      </w:r>
    </w:p>
    <w:p>
      <w:pPr>
        <w:pStyle w:val="Normal"/>
        <w:tabs>
          <w:tab w:val="clear" w:pos="708"/>
          <w:tab w:val="left" w:pos="428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tabs>
          <w:tab w:val="clear" w:pos="708"/>
          <w:tab w:val="left" w:pos="4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</w:t>
      </w:r>
    </w:p>
    <w:p>
      <w:pPr>
        <w:pStyle w:val="Normal"/>
        <w:tabs>
          <w:tab w:val="clear" w:pos="708"/>
          <w:tab w:val="left" w:pos="4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4284" w:leader="none"/>
        </w:tabs>
        <w:jc w:val="both"/>
        <w:rPr/>
      </w:pPr>
      <w:r>
        <w:rPr>
          <w:sz w:val="28"/>
          <w:szCs w:val="28"/>
        </w:rPr>
        <w:t>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tabs>
          <w:tab w:val="clear" w:pos="708"/>
          <w:tab w:val="left" w:pos="4284" w:leader="none"/>
        </w:tabs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/>
      </w:pPr>
      <w:r>
        <w:rPr>
          <w:sz w:val="28"/>
          <w:szCs w:val="28"/>
        </w:rPr>
        <w:t>от 11 августа 2016 года № 8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ых объектов муниципальной собственности муниципального образования Усть-Лабинский райо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приватизации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313"/>
        <w:gridCol w:w="1950"/>
        <w:gridCol w:w="1772"/>
        <w:gridCol w:w="1522"/>
        <w:gridCol w:w="1346"/>
        <w:gridCol w:w="1495"/>
        <w:gridCol w:w="1580"/>
      </w:tblGrid>
      <w:tr>
        <w:trPr>
          <w:trHeight w:val="123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(кадастровая) стоимость объекта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, 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 с учетом НДС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77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литер А,а,а1,а2, общей площадью 60,2 кв.м., жилой 29,5 кв.м., кадастровый условный номер 23-23-33/002/2005-36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Агаркова, 3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МО Усть-Лабинский райо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2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, категория земель – земли населенных пунктов, разрешенное использование – для ИЖС, площадь 520 кв.м., кадастровый номер 23:35:0531007: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Агаркова, 3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 МО Усть-Лабинский райо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Cadcost"/>
                <w:sz w:val="20"/>
                <w:szCs w:val="20"/>
              </w:rPr>
              <w:t>953 867.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Cadcost"/>
                <w:sz w:val="20"/>
                <w:szCs w:val="20"/>
              </w:rPr>
              <w:t>953 867.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313"/>
        <w:gridCol w:w="1950"/>
        <w:gridCol w:w="1772"/>
        <w:gridCol w:w="1522"/>
        <w:gridCol w:w="1346"/>
        <w:gridCol w:w="1495"/>
        <w:gridCol w:w="1580"/>
      </w:tblGrid>
      <w:tr>
        <w:trPr>
          <w:trHeight w:val="133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ОУ СОШ № 4, литер АА1, этажность 3, подземная этажность 1, общей площадью 380,1 кв.м., кадастровый номер 23:35:0515005:0:1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Вокзальная, 4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Станция юных натуралистов МО Усть-Лабинский райо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2 569,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472,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0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прачечной, литер Б, этажность 1, общей площадью 23,2 кв.м., кадастровый номер 23:35:0515005:0:1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Вокзальная, 4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Станция юных натуралистов МО Усть-Лабинский райо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937,7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452,6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0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емельный участок, категория земель – земли населенных пунктов, разрешенное использование – для размещения образовательного учреждения, площадь 2390 кв.м., кадастровый номер 23:35:0515005:67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Вокзальная, 4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 ДО Станция юных натуралистов МО Усть-Лабинский райо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Cadcost"/>
                <w:sz w:val="20"/>
                <w:szCs w:val="20"/>
              </w:rPr>
              <w:t>9 274 299.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Cadcost"/>
                <w:sz w:val="20"/>
                <w:szCs w:val="20"/>
              </w:rPr>
              <w:t>9 274 299.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 xml:space="preserve"> </w:t>
      </w:r>
      <w:r>
        <w:br w:type="page"/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/>
      </w:pPr>
      <w:r>
        <w:rPr>
          <w:sz w:val="28"/>
          <w:szCs w:val="28"/>
        </w:rPr>
        <w:t>от 11 августа 2016 года № 8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, подлежащих исключению из программы приватизации объектов  муниципальной собственности муниципального образования Усть-Лабинский район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466"/>
        <w:gridCol w:w="2471"/>
        <w:gridCol w:w="2469"/>
        <w:gridCol w:w="1711"/>
        <w:gridCol w:w="1708"/>
      </w:tblGrid>
      <w:tr>
        <w:trPr>
          <w:trHeight w:val="132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 тыс. руб.</w:t>
            </w:r>
          </w:p>
        </w:tc>
      </w:tr>
      <w:tr>
        <w:trPr>
          <w:trHeight w:val="7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№ 4,5,6,7,9,10, общей площадью 96,9 кв.м., кадастровый номер 23:35:0531008:0:7/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Усть-Лабинск, ул. Октябрьская, 36 / ул. Советская, 4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О внесении изменений в приложение № 1 к решению Совета муниципального образования Усть-Лабинский район от </w:t>
      </w:r>
      <w:r>
        <w:rPr>
          <w:sz w:val="28"/>
          <w:szCs w:val="28"/>
        </w:rPr>
        <w:t>11 марта 2016 года № 10 протокол № 11 «Об утверждении программы приватизации объектов  муниципальной собственности муниципального образования Усть-Лабинский район на 2016 год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  <w:tab/>
        <w:tab/>
        <w:tab/>
        <w:tab/>
        <w:t>С.Н.Радь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bCs/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О внесении изменений в приложение № 1 к решению Совета муниципального образования Усть-Лабинский район от </w:t>
      </w:r>
      <w:r>
        <w:rPr>
          <w:sz w:val="28"/>
          <w:szCs w:val="28"/>
        </w:rPr>
        <w:t>11 марта 2016 года № 10 протокол № 11 «Об утверждении программы приватизации объектов  муниципальной собственности муниципального образования Усть-Лабинский район на 2016 год»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ект подготовлен: </w:t>
      </w:r>
      <w:r>
        <w:rPr>
          <w:sz w:val="28"/>
          <w:szCs w:val="28"/>
        </w:rPr>
        <w:t>управлением по вопросам 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 администрации муниципального образования Усть-Лабинский район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ВЗО-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adcost">
    <w:name w:val="cadcost"/>
    <w:basedOn w:val="Style5"/>
    <w:qFormat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3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2T07:04:00Z</dcterms:modified>
  <cp:revision>3</cp:revision>
  <dc:subject/>
  <dc:title>ВОЛКОВА</dc:title>
</cp:coreProperties>
</file>