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34473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августа 2016 года</w:t>
        <w:tab/>
        <w:tab/>
        <w:tab/>
        <w:tab/>
        <w:tab/>
        <w:tab/>
        <w:t>№ 1 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вязи с отказом в государственной регистрации Устава муниципального образования Усть-Лабинский район (заключение Управления Министерства юстиции Российской Федерации по Краснодарскому краю от 15 апреля 2016 года об отказе в государственной регистрации Устава муниципального образования Усть-Лабинский район, принятого решением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), руководствуясь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3465</wp:posOffset>
                </wp:positionH>
                <wp:positionV relativeFrom="page">
                  <wp:posOffset>4029710</wp:posOffset>
                </wp:positionV>
                <wp:extent cx="61817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марта 2016 года № 1 протокол № 11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О принятии устав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80.5pt;mso-wrap-distance-left:7.1pt;mso-wrap-distance-right:7.1pt;mso-wrap-distance-top:0pt;mso-wrap-distance-bottom:0pt;margin-top:317.3pt;mso-position-vertical-relative:page;margin-left:82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Усть-Лабинский район от 11 марта 2016 года № 1 протокол № 11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О принятии устав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 отмен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настоящего решения на официальном сайте муниципального образования Усть-Лабинский район в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Об отмене решения Совета муниципального образования Усть-Лабинский район от 11 марта 2016 года № 1 протокол № 11 «О принятии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8-10T09:15:00Z</dcterms:modified>
  <cp:revision>2</cp:revision>
  <dc:subject/>
  <dc:title>ВОЛКОВА</dc:title>
</cp:coreProperties>
</file>