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5021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3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Рассмотрев постановление Законодательного собрания Краснодарского края от 21 октября 2015 года №1938-П «О состоянии зеленых зон на территории отдельных муниципальных образований Краснодарского края»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странении недостатков в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странении недостатков в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братиться в представительный орган местного самоуправления городского и сельских поселений муниципального образования Усть-Лабинский район с предложением об устранении недостатков в градостроительной деятельности муниципального образования Усть-Лабинский район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екомендовать органам местного самоуправления городскому и сельским поселениям муниципального образования Усть-Лабинский район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окращения территорий зеленого фонда муниципального образований Усть-Лабинский район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января 2017 года закончить работу по внесению сведений территориальных зон рекреационного назначения, занятых скверами, парками в государственный кадастр недвижим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 июля 2017 года завершить работу по определению местоположения границ парков, скверов, постановке их на государственный кадастровый учет и при наличии оснований обеспечить регистрацию права муниципальной собственности  на указанные территор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января 2017 года привести генеральные планы и правила землепользования и застройки поселений к единому функциональному зонированию с учетом принятых решений об образовании и наименовании территорий зеленого фонда, с учетом положений, установленных классификатором видов разрешенного использования земельных участков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риказом Минэкономразвития России от 1 сентября 2014 года №540, в части территорий общего польз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овести анализ нормативных правовых актов, на предмет соответствия требованиям земельного и градостроительного законодательства в части возможности формирования и предоставления земельных участков, расположенных в границах территорий общего пользования, в том числе для целей, связных со строительством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законодательства о градостроительной деятельности при осуществлении застройки территорий муниципальных образований, своевременное и полном объеме размещение необходимой градостроительной документации в федеральной государственной информационной системе территориального планир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организации и проведении публичных слушаний при подготовке и внесении изменений в правила землепользования и застройки не допускать нарушений законодательства о градостроите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ести работу по выявлению в границах населенных пунктов Усть-Лабинского района природных комплексов и объектов, имеющих особое природоохранное, научное, культурное, эстетическое, рекреационное и оздоровительное значение, с целью придания занятым ими территориям статуса  особо охраняемых природных территорий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 и взаимодействию с органами местного самоуправления управления по 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3T12:55:00Z</dcterms:modified>
  <cp:revision>4</cp:revision>
  <dc:subject/>
  <dc:title>ВОЛКОВА</dc:title>
</cp:coreProperties>
</file>