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5964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5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территориального управления Федерального агентства по управлению государственным имуществом в Краснодарском крае «О передаче земельного участка»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4029710</wp:posOffset>
                </wp:positionV>
                <wp:extent cx="575500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96.6pt;mso-wrap-distance-left:7.1pt;mso-wrap-distance-right:7.1pt;mso-wrap-distance-top:0pt;mso-wrap-distance-bottom:0pt;margin-top:317.3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недвижимого имущества, находящегося в федер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риему-передаче указанного в пункте 1 настоящего решения имуществ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7938" w:leader="none"/>
        </w:tabs>
        <w:ind w:left="4956" w:right="-6" w:firstLine="5817"/>
        <w:rPr/>
      </w:pPr>
      <w:r>
        <w:rPr>
          <w:sz w:val="28"/>
          <w:szCs w:val="28"/>
        </w:rPr>
        <w:t>от 18 декабря 2015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 xml:space="preserve">недвижимого имущества, находящегося в федеральной собственности, расположенного по адресу: </w:t>
      </w:r>
    </w:p>
    <w:p>
      <w:pPr>
        <w:pStyle w:val="Normal"/>
        <w:jc w:val="center"/>
        <w:rPr/>
      </w:pPr>
      <w:r>
        <w:rPr/>
        <w:t>г. Усть-Лабинск, ул. Коммунистическая,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3"/>
        <w:gridCol w:w="2410"/>
        <w:gridCol w:w="1700"/>
        <w:gridCol w:w="4820"/>
        <w:gridCol w:w="3402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ое строительством нежилое здание детского са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мое имущество, назначение: нежилое,  лит.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297,6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, установлено относительно ориентира, расположенного в границах участка. Ориентир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103 кв.м.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ГБОУ ВПО «Кубанский государственный универс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040, Краснодарский край, ул. Ставропольская, 1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12038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 Усть-Лабинск, ул. Коммунистическая, 63, установлено относительно ориентира, расположенного в границах участка. Ориентир нежилое з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519008: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3276 кв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вопросам земельных отношений и учета муниципальной</w:t>
      </w:r>
    </w:p>
    <w:p>
      <w:pPr>
        <w:pStyle w:val="Normal"/>
        <w:jc w:val="both"/>
        <w:rPr/>
      </w:pPr>
      <w:r>
        <w:rPr/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даче согласия на принятие на безвозмездной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>в собственность муниципального образования Усть-Лабинский район недвижимого имущества, находящегося в федеральной собственности, расположенного по адресу: г. Усть-Лабинск, ул. Коммунистическая, 6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7:00Z</dcterms:created>
  <dc:creator>Юля</dc:creator>
  <dc:description/>
  <cp:keywords/>
  <dc:language>en-US</dc:language>
  <cp:lastModifiedBy>User</cp:lastModifiedBy>
  <cp:lastPrinted>2015-12-21T17:00:00Z</cp:lastPrinted>
  <dcterms:modified xsi:type="dcterms:W3CDTF">2015-12-21T13:04:00Z</dcterms:modified>
  <cp:revision>3</cp:revision>
  <dc:subject/>
  <dc:title>ВОЛКОВА</dc:title>
</cp:coreProperties>
</file>