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2407332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5 года</w:t>
        <w:tab/>
        <w:tab/>
        <w:tab/>
        <w:tab/>
        <w:tab/>
        <w:tab/>
        <w:tab/>
        <w:t>№ 9 протокол 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ind w:firstLine="709"/>
        <w:rPr>
          <w:spacing w:val="-6"/>
          <w:szCs w:val="28"/>
        </w:rPr>
      </w:pPr>
      <w:r>
        <w:rPr>
          <w:spacing w:val="-6"/>
          <w:szCs w:val="28"/>
        </w:rPr>
        <w:t>В целях определения размера платы за предоставление сведений, содержащихся в информационной системе обеспечения градостроительной деятельности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37310</wp:posOffset>
                </wp:positionH>
                <wp:positionV relativeFrom="page">
                  <wp:posOffset>4029710</wp:posOffset>
                </wp:positionV>
                <wp:extent cx="573214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14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25 февраля 2009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3 протокол №39 «Об установлении размера платы 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доставление  сведений, содержащихся в информацион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истеме обеспечения градостроительной деятель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5pt;height:128.8pt;mso-wrap-distance-left:7.1pt;mso-wrap-distance-right:7.1pt;mso-wrap-distance-top:0pt;mso-wrap-distance-bottom:0pt;margin-top:317.3pt;mso-position-vertical-relative:page;margin-left:10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25 февраля 2009 г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№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3 протокол №39 «Об установлении размера платы з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редоставление  сведений, содержащихся в информацион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системе обеспечения градостроительной деятель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25 февраля 2009 года №13 протокол №39«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Усть-Лабинский район» изменения, заменив в пункте 1 решения слова «на 2009» словами «на 2016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овета муниципального образования Усть-Лабинский район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от 25 декабря 2014 года №5 протокол №57 «О внесении изменений в решение Совета муниципального образования Усть-Лабинский район от 25 февраля 2009 года №13 протокол №39 «Об установлении размера платы за предоставление  сведений, содержащихся в информационной системе обеспечения градостроительной деятельности муниципального образования Усть-Лабинский район» признать утратившим сил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rFonts w:eastAsia="Calibri"/>
          <w:sz w:val="28"/>
          <w:szCs w:val="28"/>
        </w:rPr>
        <w:t xml:space="preserve">Контроль за выполнением настоящего решения возложить </w:t>
      </w:r>
      <w:r>
        <w:rPr>
          <w:sz w:val="28"/>
          <w:szCs w:val="28"/>
        </w:rPr>
        <w:t>на действующую депутатскую комиссию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шение вступает в силу со дня его официального опубликования.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41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2-21T11:41:00Z</dcterms:modified>
  <cp:revision>2</cp:revision>
  <dc:subject/>
  <dc:title>ВОЛКОВА</dc:title>
</cp:coreProperties>
</file>