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235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7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6"/>
          <w:szCs w:val="26"/>
        </w:rPr>
        <w:t>закрепленного за МБУЗ «ЦРБ» Усть-Лабинского района на праве оперативного управления</w:t>
      </w:r>
      <w:r>
        <w:rPr>
          <w:sz w:val="26"/>
          <w:szCs w:val="26"/>
        </w:rPr>
        <w:t>, в соответствии с заключением эксперта Усть-Лабинской торгово-промышленной палаты № 128-15-00245 от 02 июля 2015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ge">
                  <wp:posOffset>4001770</wp:posOffset>
                </wp:positionV>
                <wp:extent cx="562864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БУЗ «ЦРБ» Усть-Лабинского район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80.5pt;mso-wrap-distance-left:7.1pt;mso-wrap-distance-right:7.1pt;mso-wrap-distance-top:0pt;mso-wrap-distance-bottom:0pt;margin-top:315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БУЗ «ЦРБ» Усть-Лабинского район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Разрешить списание объекта муниципального недвижимого имущества, закрепленного за МБУЗ «ЦРБ» Усть-Лабинского района на праве оперативного управ</w:t>
      </w:r>
      <w:r>
        <w:rPr/>
        <w:t>ления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35"/>
        <w:gridCol w:w="2410"/>
        <w:gridCol w:w="1700"/>
        <w:gridCol w:w="1417"/>
        <w:gridCol w:w="99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булатория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2 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Ббб1, 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488,7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Александровский, ул.Мира, 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20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менование вопроса: «О списании объекта муниципального недвижимого имущества, закрепленного за МБУЗ «ЦРБ» Усть-Лабинского района на праве оперативного управ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оект подготовл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лтанов В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18» декабря 2015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0:00Z</dcterms:created>
  <dc:creator>Юля</dc:creator>
  <dc:description/>
  <cp:keywords/>
  <dc:language>en-US</dc:language>
  <cp:lastModifiedBy>User</cp:lastModifiedBy>
  <cp:lastPrinted>2015-12-21T17:05:00Z</cp:lastPrinted>
  <dcterms:modified xsi:type="dcterms:W3CDTF">2015-12-21T13:06:00Z</dcterms:modified>
  <cp:revision>4</cp:revision>
  <dc:subject/>
  <dc:title>ВОЛКОВА</dc:title>
</cp:coreProperties>
</file>