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6113977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июня 2017 года</w:t>
        <w:tab/>
        <w:tab/>
        <w:tab/>
        <w:tab/>
        <w:tab/>
        <w:tab/>
        <w:tab/>
        <w:t>№ 2 протокол №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ложении кандидатур для назначения члена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курсной комиссии по проведению конкурса по отбору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ндидатур на должность главы муниципаль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ое городское посел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pacing w:val="-4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ложении кандидатур для назначения членами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нкурсной комиссии по проведению конкурса по отбору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ндидатур на должность главы муниципального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ое городское поселение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pacing w:val="-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  <w:spacing w:val="-4"/>
                          <w:sz w:val="28"/>
                          <w:szCs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pacing w:val="-4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2"/>
        <w:jc w:val="both"/>
        <w:rPr/>
      </w:pPr>
      <w:r>
        <w:rPr>
          <w:rFonts w:cs="Times New Roman CYR" w:ascii="Times New Roman CYR" w:hAnsi="Times New Roman CYR"/>
          <w:spacing w:val="-4"/>
        </w:rPr>
        <w:tab/>
      </w:r>
      <w:r>
        <w:rPr>
          <w:rFonts w:eastAsia="Calibri"/>
          <w:sz w:val="28"/>
          <w:szCs w:val="28"/>
          <w:lang w:eastAsia="ru-RU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 Законом Краснодарского края от 07.06.2004 N 717-КЗ  "О местном самоуправлении в Краснодарском крае", Уставом муниципального образования Усть-Лабинский район, на основании обращения главы муниципального образования Усть-Лабинский район и решения Совета Усть-Лабинского городского поселения Усть-Лабинского района от 27.06.2017 г. № 1 протокол № 35, Совет муниципального образования Усть-Лабинский район р е ш и л: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 Предложить главе муниципального образования Усть-Лабинский район для назначения членами конкурсной комиссии по проведению конкурса по отбору кандидатур на должность главы муниципального образования Усть-Лабинское городское поселение Усть-Лабинского района, кандидатуры: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- Поликина Бориса Генриховича - депутата Совета муниципального образования Усть-Лабинский район, заместителя председателя Совета муниципального образования Усть-Лабинский район; </w:t>
      </w:r>
    </w:p>
    <w:p>
      <w:pPr>
        <w:pStyle w:val="Style12"/>
        <w:jc w:val="both"/>
        <w:rPr/>
      </w:pPr>
      <w:r>
        <w:rPr>
          <w:rFonts w:eastAsia="Calibri"/>
          <w:sz w:val="28"/>
          <w:szCs w:val="28"/>
          <w:lang w:eastAsia="ru-RU"/>
        </w:rPr>
        <w:t>- Касторнова Сергея Васильевича - депутата Совета муниципального образования Усть-Лабинский район, директора дополнительного офиса «Усть-Лабинский» КБ «Кубань Кредит» ООО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Style12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Направить настоящее решение главе муниципального образования Усть-Лабинский район  не позднее дня его подписания.</w:t>
      </w:r>
    </w:p>
    <w:p>
      <w:pPr>
        <w:pStyle w:val="Style12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3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ы, спорта, делам молодежи и депутатской этике (Литвинова).</w:t>
      </w:r>
    </w:p>
    <w:p>
      <w:pPr>
        <w:pStyle w:val="Style12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Настоящее решение вступает в силу со дня его подписания.</w:t>
      </w:r>
    </w:p>
    <w:p>
      <w:pPr>
        <w:pStyle w:val="Style12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2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>В.А.Зюзин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/>
          </w:tcPr>
          <w:p>
            <w:pPr>
              <w:pStyle w:val="Style1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Style1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sektorsovet</cp:lastModifiedBy>
  <cp:lastPrinted>2017-07-07T09:09:00Z</cp:lastPrinted>
  <dcterms:modified xsi:type="dcterms:W3CDTF">2017-07-07T13:00:00Z</dcterms:modified>
  <cp:revision>21</cp:revision>
  <dc:subject/>
  <dc:title>ВОЛКОВА</dc:title>
</cp:coreProperties>
</file>