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13937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2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7 и 2018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5385</wp:posOffset>
                </wp:positionH>
                <wp:positionV relativeFrom="page">
                  <wp:posOffset>4029710</wp:posOffset>
                </wp:positionV>
                <wp:extent cx="592645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от 18 декабря 2015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 протокол № 7 «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80.5pt;mso-wrap-distance-left:7.1pt;mso-wrap-distance-right:7.1pt;mso-wrap-distance-top:0pt;mso-wrap-distance-bottom:0pt;margin-top:317.3pt;mso-position-vertical-relative:page;margin-left: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от 18 декабря 2015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1 протокол № 7 «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 18 декабря 2015 года № 1 протокол № 7 «Об индикативном плане социально-экономического развития муниципального образования Усть-Лабинский район на 2016 год и на период до 2018 года», изложив приложение к решению в новой редакции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zCs w:val="28"/>
        </w:rPr>
      </w:pPr>
      <w:r>
        <w:rPr/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января 2016 года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декабря 2015 года № 1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января 2016 года № 2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9)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7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7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9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9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3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1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5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5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5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5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20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5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 (по крупным и средним предприятиям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7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5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66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507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60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4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/>
      </w:pPr>
      <w:r>
        <w:rPr/>
        <w:t>(по укрупненной номенклатуре)</w:t>
      </w:r>
    </w:p>
    <w:p>
      <w:pPr>
        <w:pStyle w:val="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94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решение Совета муниципального образования Усть-Лабинский район от 8 декабря 2015 года № 1 протокол № 7 «Об индикативном плане социально-экономического развития муниципального образования Усть-Лабинский район на 2016 год и на период до 2018 год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муниципального образования Усть-Лабинский район от 18 декабря 2015 года № 1 протокол № 7 «Об индикативном плане социально-экономического развития муниципального образования Усть-Лабинский район на 2016 год и на период до 2018 год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правление экономики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правление с/х 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>управление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Е.А.Мандз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0:50:00Z</dcterms:modified>
  <cp:revision>3</cp:revision>
  <dc:subject/>
  <dc:title>ВОЛКОВА</dc:title>
</cp:coreProperties>
</file>