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3155137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января 2016 года</w:t>
        <w:tab/>
        <w:tab/>
        <w:tab/>
        <w:tab/>
        <w:tab/>
        <w:tab/>
        <w:t>№ 4 протокол № 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ind w:left="0" w:right="0" w:firstLine="708"/>
        <w:rPr/>
      </w:pPr>
      <w:r>
        <w:rPr>
          <w:szCs w:val="28"/>
        </w:rPr>
        <w:t>В целях приведения в соответствие требованиям бюджетного законодательства Российской Федерации и Краснодарского края, дальнейшего совершенствования бюджетного процесса в муниципальном образовании Усть-Лабинский район, руководствуясь статьей 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47165</wp:posOffset>
                </wp:positionH>
                <wp:positionV relativeFrom="page">
                  <wp:posOffset>4029710</wp:posOffset>
                </wp:positionV>
                <wp:extent cx="549910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20 ноября 2015 года № 2 протокол № 5 «Об утвержд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ожения о бюджетном процессе в муниципальном образовании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pt;height:112.7pt;mso-wrap-distance-left:7.1pt;mso-wrap-distance-right:7.1pt;mso-wrap-distance-top:0pt;mso-wrap-distance-bottom:0pt;margin-top:317.3pt;mso-position-vertical-relative:page;margin-left:11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20 ноября 2015 года № 2 протокол № 5 «Об утвержден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ожения о бюджетном процессе в муниципальном образовании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изменения в решение Совета муниципального образования Усть-Лабинский район от 20 ноября 2015 года № 2 протокол № 5 «Об утверждении положения о бюджетном процессе в муниципальном образовании Усть-Лабинский район», изложив статью 14 «Межбюджетные трансферты» в новой редакции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«Порядок и условия предоставления межбюджетных трансфертов устанавливаются нормативно-правовым актом администрации муниципального образования Усть-Лабинский район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В случае и порядке, предусмотренном решением Совета муниципального образования Усть-Лабинский район, принимаемым на основании соответствующего закона Краснодарского края из бюджета муниципального района бюджетам городского и сельских поселений Усть-Лабинского района могут быть предоставлены иные межбюджетные трансферты, в том числе на осуществление части полномочий по решению вопросов местного значения в соответствии с заключенными соглашениями.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zCs w:val="28"/>
        </w:rPr>
      </w:pPr>
      <w:r>
        <w:rPr/>
        <w:t xml:space="preserve"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внесении изменений в решение Совета муниципального образования Усть-Лабинский район от 20 ноября 2015 года № 2 протокол № 5 «Об утверждении положения о бюджетном процессе в муниципальном образова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С.Н.Салт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Е.А.Мандз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управления по организационно-</w:t>
      </w:r>
    </w:p>
    <w:p>
      <w:pPr>
        <w:pStyle w:val="Normal"/>
        <w:rPr>
          <w:sz w:val="28"/>
        </w:rPr>
      </w:pPr>
      <w:r>
        <w:rPr>
          <w:sz w:val="28"/>
        </w:rPr>
        <w:t>правовым вопросам и взаимодействию с</w:t>
      </w:r>
    </w:p>
    <w:p>
      <w:pPr>
        <w:pStyle w:val="Normal"/>
        <w:rPr>
          <w:sz w:val="28"/>
        </w:rPr>
      </w:pPr>
      <w:r>
        <w:rPr>
          <w:sz w:val="28"/>
        </w:rPr>
        <w:t>органами местного самоуправления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>образования Усть-Лабинский район</w:t>
        <w:tab/>
        <w:tab/>
        <w:tab/>
        <w:tab/>
        <w:tab/>
        <w:t>А.А.Г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ческому развитию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ам приватизации, торговли</w:t>
        <w:tab/>
        <w:tab/>
        <w:tab/>
        <w:tab/>
        <w:tab/>
        <w:tab/>
        <w:t>А.В.Моро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jc w:val="both"/>
        <w:rPr/>
      </w:pPr>
      <w:r>
        <w:rPr>
          <w:sz w:val="28"/>
        </w:rPr>
        <w:t xml:space="preserve">Наименование вопроса: </w:t>
      </w:r>
      <w:r>
        <w:rPr>
          <w:sz w:val="28"/>
          <w:szCs w:val="28"/>
        </w:rPr>
        <w:t>«О внесении изменений в решение Совета муниципального образования Усть-Лабинский район от 20 ноября 2015 года № 2 протокол № 5 «Об утверждении положения о бюджетном процессе в муниципальном образовании Усть-Лабинский район»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</w:rPr>
        <w:t xml:space="preserve">Проект подготовлен: финансовым отделом </w:t>
      </w: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Финансовый отдел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М.А.Дружкова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«____» ____________ 2016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1:29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1-29T11:30:00Z</dcterms:modified>
  <cp:revision>3</cp:revision>
  <dc:subject/>
  <dc:title>ВОЛКОВА</dc:title>
</cp:coreProperties>
</file>