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103732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4 года</w:t>
        <w:tab/>
        <w:tab/>
        <w:tab/>
        <w:tab/>
        <w:tab/>
        <w:tab/>
        <w:tab/>
        <w:t>№ 2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9994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принятии части полномочий органов мест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самоуправления городского и сельских поселений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униципальным образованием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78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принятии части полномочий органов мест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самоуправления городского и сельских поселений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муниципальным образованием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Законом Краснодарского края от 05 ноября 2014 года № 3039-КЗ «О закреплении за сельскими поселениями Краснодарского края вопросов местного значения»,</w:t>
      </w:r>
      <w:r>
        <w:rPr>
          <w:sz w:val="28"/>
          <w:szCs w:val="28"/>
        </w:rPr>
        <w:t xml:space="preserve"> </w:t>
      </w:r>
      <w:r>
        <w:rPr>
          <w:sz w:val="28"/>
        </w:rPr>
        <w:t>в целях эффективного осуществления органами местного самоуправления муниципальных образований городского и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1. Принять от следующих муниципальных образований в составе Усть-Лабинского муниципального района: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Усть-Лабинское город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Александр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Брат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оронеж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осточн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им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Двубрат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Железн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Кирпиль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Ладож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Лен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Некрасовское сельское поселение Усть-Лабинского района;</w:t>
      </w:r>
    </w:p>
    <w:p>
      <w:pPr>
        <w:pStyle w:val="Normal"/>
        <w:spacing w:lineRule="exact" w:line="31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Новолаб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Сувор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Тенгинское сельское поселение Усть-Лабинского района;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</w:rPr>
        <w:t>на 2015 год осуществление части полномочий по решению вопросов местного значения: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- по утверждению подготовленной на основе генеральных планов поселений документации по планировке территории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 xml:space="preserve">- по выдаче </w:t>
      </w:r>
      <w:r>
        <w:rPr>
          <w:sz w:val="28"/>
          <w:szCs w:val="28"/>
        </w:rPr>
        <w:t xml:space="preserve">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- по подготовке документов по резервированию земель и изъятию, в том числе путем выкупа, земельных участков в границах поселений для муниципальных нужд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- по осуществлению</w:t>
      </w:r>
      <w:r>
        <w:rPr>
          <w:sz w:val="28"/>
          <w:szCs w:val="28"/>
        </w:rPr>
        <w:t xml:space="preserve"> муниципального</w:t>
      </w:r>
      <w:r>
        <w:rPr>
          <w:sz w:val="28"/>
        </w:rPr>
        <w:t xml:space="preserve"> земельного контроля за использованием земель поселений.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3. Поручить главе муниципального образования Усть-Лабинский район Вороновскому Анатолию Владимировичу заключить с главами городского и сельских поселений Усть-Лабинского района, указанных в пункте 1 настоящего решения, соглашения о передаче части полномочий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7B063563C9080250AEBCDD72C5C15F2B52298647AA0CB18CA529B3868116DC3A65AA7D8C8H7E6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38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4-12-26T07:38:00Z</dcterms:modified>
  <cp:revision>2</cp:revision>
  <dc:subject/>
  <dc:title>ВОЛКОВА</dc:title>
</cp:coreProperties>
</file>