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246452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4 года</w:t>
        <w:tab/>
        <w:tab/>
        <w:tab/>
        <w:tab/>
        <w:tab/>
        <w:tab/>
        <w:tab/>
        <w:t>№ 1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7195</wp:posOffset>
                </wp:positionH>
                <wp:positionV relativeFrom="page">
                  <wp:posOffset>4029710</wp:posOffset>
                </wp:positionV>
                <wp:extent cx="5007610" cy="1597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ородского и сельских поселений муниципальным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ем Усть-Лабинский район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по решению вопросов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местного значения по созданию, содержанию и организации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варийно-спасательных формиров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125.8pt;mso-wrap-distance-left:7.1pt;mso-wrap-distance-right:7.1pt;mso-wrap-distance-top:0pt;mso-wrap-distance-bottom:0pt;margin-top:317.3pt;mso-position-vertical-relative:page;margin-left:1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ородского и сельских поселений муниципальным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ем Усть-Лабинский район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по решению вопросов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местного значения по созданию, содержанию и организации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варийно-спасательных формиров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Законом Краснодарского края от 05 ноября 2014 года № 3039-КЗ «О закреплении за сельскими поселениями Краснодарского края вопросов местного значения»</w:t>
      </w:r>
      <w:r>
        <w:rPr>
          <w:sz w:val="28"/>
          <w:szCs w:val="28"/>
        </w:rPr>
        <w:t>, в целях эффективного осуществления органами местного самоуправления муниципальных образований городского и сельских поселений Усть-Лабинского района,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 следующих муниципальных образований в составе Усть-Лабин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ь-Лабинское город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лександр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ат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ронеж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точн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м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вубрат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елезн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ирпильское сельское поселение Усть-Лабинского район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адож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ен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рас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волаб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воровское сельское поселение Усть-Лабинского района;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- Тенг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на 2015 год осуществление полномочий 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 на территории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Вороновскому Анатолию Владимировичу заключить с главами городского и сельских поселений Усть-Лабинского района, указанных в пункте 1 настоящего решения, соглашения о передаче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32:00Z</dcterms:created>
  <dc:creator>Юля</dc:creator>
  <dc:description/>
  <cp:keywords/>
  <dc:language>en-US</dc:language>
  <cp:lastModifiedBy>Priemnaya</cp:lastModifiedBy>
  <cp:lastPrinted>2014-12-26T10:13:00Z</cp:lastPrinted>
  <dcterms:modified xsi:type="dcterms:W3CDTF">2014-12-26T07:32:00Z</dcterms:modified>
  <cp:revision>3</cp:revision>
  <dc:subject/>
  <dc:title>ВОЛКОВА</dc:title>
</cp:coreProperties>
</file>