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5511109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декабря 2014 года</w:t>
        <w:tab/>
        <w:tab/>
        <w:tab/>
        <w:tab/>
        <w:tab/>
        <w:tab/>
        <w:tab/>
        <w:t>№ 6  протокол № 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12 декабря 2014 года № 5 протокол № 56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 и на плановый период 2016 и 2017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112.7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12 декабря 2014 года № 5 протокол № 56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5 год и на плановый период 2016 и 2017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4 года № 5 протокол № 56 «О бюджете муниципального образования Усть-Лабинский район на 2015 год и на плановый период 2016 и 2017 годов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ы 1,6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5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1509745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543745,4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6 года в сумме 227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3400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твердить в составе доходов бюджета муниципального образования Усть-Лабинский район безвозмездные поступления из краевого бюджета в 2015 году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4 к настоящему решению и в 2016 и 2017 годах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 к настоящему решению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в составе доходов бюджета муниципального образования Усть-Лабинский район безвозмездные поступления из бюджетов поселений в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5 году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23 </w:t>
      </w:r>
      <w:r>
        <w:rPr>
          <w:rFonts w:cs="Times New Roman" w:ascii="Times New Roman" w:hAnsi="Times New Roman"/>
          <w:sz w:val="28"/>
          <w:szCs w:val="28"/>
        </w:rPr>
        <w:t>к настоящему решению»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35 решения считать пунктом 39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полнить решение пунктами 35, 36, 37,38 следующего содержания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35. Предусмотреть в составе расходов бюджета муниципального образования Усть-Лабинский район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5 году по решению вопросов местного значения поселений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-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разрешений на 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, земельных участков в границах поселений для муниципальных нужд, по осуществлению земельного контроля за использованием земель поселений в сумме 2899,7 тыс. рублей согласно приложению № 24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й в сумме 6587,0 тыс. рублей согласно приложению № 25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color w:val="000000"/>
          <w:szCs w:val="28"/>
        </w:rPr>
        <w:t>- по осуществлению внешнего муниципального финансового контроля в сумме 1836,2 тыс. рублей согласно приложению № 26 к настоящему решению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6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5 году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разрешений на 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 направлять на выполнение функций органами местного самоуправления муниципального образования Усть-Лабинский район  в сумме 2899,7 тыс. рублей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7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5 году по решению вопросов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й 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ять на обеспечение деятельности муниципального казенного учрежде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я «Ситуационный центр» муниципального образования Усть-Лабинский район в сумме 6587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5 году по решению вопросов местного значения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 в сумме 1836,2 тыс. рублей»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приложения № 2,7,9,13 изложить в новой редакции согласно приложениям № 1-3,5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5) таблицу 2 приложения № 11 изложить в новой редакции согласно приложению № 4 к настоящему решению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color w:val="FF6600"/>
          <w:szCs w:val="28"/>
        </w:rPr>
      </w:pPr>
      <w:r>
        <w:rPr>
          <w:b w:val="false"/>
          <w:szCs w:val="28"/>
        </w:rPr>
        <w:t xml:space="preserve">6) дополнить текст решения приложениями № 23-26 согласно приложениям № 6-9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4:00:00Z</dcterms:created>
  <dc:creator>Юля</dc:creator>
  <dc:description/>
  <cp:keywords/>
  <dc:language>en-US</dc:language>
  <cp:lastModifiedBy>Priemnaya</cp:lastModifiedBy>
  <cp:lastPrinted>2014-12-03T14:08:00Z</cp:lastPrinted>
  <dcterms:modified xsi:type="dcterms:W3CDTF">2015-01-12T14:00:00Z</dcterms:modified>
  <cp:revision>2</cp:revision>
  <dc:subject/>
  <dc:title>ВОЛКОВА</dc:title>
</cp:coreProperties>
</file>