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659885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25 года</w:t>
        <w:tab/>
        <w:tab/>
        <w:tab/>
        <w:tab/>
        <w:tab/>
        <w:tab/>
        <w:t>№ 4 протокол №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25.04.2025 г.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25.04.2025 г.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3 722 954,76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95 616 252,35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155 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муниципальный район 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5 701 927,74 рублей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ополнить решение пунктами 54,55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4. Утвердить иные межбюджетные трансферты из бюджета муниципального образования Усть-Лабинский район бюджетам поселений                      Усть-Лабинского района на поддержку местных инициатив и их распределение между поселениями на 2025 год согласно приложению 26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48,9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4,55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6,8,10,11,18,19,26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81100</wp:posOffset>
                  </wp:positionH>
                  <wp:positionV relativeFrom="paragraph">
                    <wp:posOffset>6413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Г. Титаренко 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5-04-22T14:40:00Z</dcterms:modified>
  <cp:revision>4</cp:revision>
  <dc:subject/>
  <dc:title>ВОЛКОВА</dc:title>
</cp:coreProperties>
</file>