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08432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июн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ссмотрев информацию управления  экономики администрации муниципального образования Усть-Лабинский район </w:t>
      </w:r>
      <w:r>
        <w:rPr>
          <w:spacing w:val="-4"/>
          <w:sz w:val="28"/>
          <w:szCs w:val="28"/>
        </w:rPr>
        <w:t xml:space="preserve"> о ходе вы</w:t>
        <w:softHyphen/>
        <w:t>полнения индикативного плана социально-экономического развития муниципального образования Усть-Лабинский район</w:t>
      </w:r>
      <w:r>
        <w:rPr>
          <w:spacing w:val="-3"/>
          <w:sz w:val="28"/>
          <w:szCs w:val="28"/>
        </w:rPr>
        <w:t xml:space="preserve"> на 2014 год, Совет муниципального образования Усть-Лабинский район </w:t>
      </w:r>
      <w:r>
        <w:rPr>
          <w:spacing w:val="-4"/>
          <w:sz w:val="28"/>
          <w:szCs w:val="28"/>
        </w:rPr>
        <w:t>отмечает, администрацией муниципального образования Усть-Лабинский район</w:t>
      </w:r>
      <w:r>
        <w:rPr>
          <w:spacing w:val="-5"/>
          <w:sz w:val="28"/>
          <w:szCs w:val="28"/>
        </w:rPr>
        <w:t xml:space="preserve"> проводится определенная работа по созданию условий для развития инве</w:t>
        <w:softHyphen/>
      </w:r>
      <w:r>
        <w:rPr>
          <w:spacing w:val="-4"/>
          <w:sz w:val="28"/>
          <w:szCs w:val="28"/>
        </w:rPr>
        <w:t>стиционной и предпринимательской деятельности, увеличению объемов про</w:t>
        <w:softHyphen/>
        <w:t>мышленного и сельскохозяйственного производства, снижению уровня безра</w:t>
        <w:softHyphen/>
        <w:t>ботицы, что способствует положительной динамике практически во всех ос</w:t>
        <w:softHyphen/>
        <w:t xml:space="preserve">новных направлениях экономики и социальной сферы, повышению качества </w:t>
      </w:r>
      <w:r>
        <w:rPr>
          <w:sz w:val="28"/>
          <w:szCs w:val="28"/>
        </w:rPr>
        <w:t>жизни населения Усть-Лабинского района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97990</wp:posOffset>
                </wp:positionH>
                <wp:positionV relativeFrom="page">
                  <wp:posOffset>3288030</wp:posOffset>
                </wp:positionV>
                <wp:extent cx="4908550" cy="14325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  <w:t>социально-экономического развития муниципального образования Усть-Лабинский район за первый квартал 2014 го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ind w:left="50" w:hanging="0"/>
                              <w:jc w:val="center"/>
                              <w:rPr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112.8pt;mso-wrap-distance-left:7.1pt;mso-wrap-distance-right:7.1pt;mso-wrap-distance-top:0pt;mso-wrap-distance-bottom:0pt;margin-top:258.9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  <w:t>социально-экономического развития муниципального образования Усть-Лабинский район за первый квартал 2014 год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4"/>
                        <w:ind w:left="50" w:hanging="0"/>
                        <w:jc w:val="center"/>
                        <w:rPr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Проведенным </w:t>
      </w:r>
      <w:r>
        <w:rPr>
          <w:sz w:val="28"/>
          <w:szCs w:val="28"/>
        </w:rPr>
        <w:t xml:space="preserve">анализом установлено, что в первом квартале </w:t>
      </w:r>
      <w:r>
        <w:rPr>
          <w:spacing w:val="-4"/>
          <w:sz w:val="28"/>
          <w:szCs w:val="28"/>
        </w:rPr>
        <w:t xml:space="preserve">2014 года достигнута достаточно высокая степень выполнения большинства </w:t>
      </w:r>
      <w:r>
        <w:rPr>
          <w:sz w:val="28"/>
          <w:szCs w:val="28"/>
        </w:rPr>
        <w:t>индикаторов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кругу крупных и средних предприятий объем отгрузки за 1 квартал 2014 года – 1570,5 млн.руб. или 15,1 % к прогнозу 2014 года, в том числе по  пред</w:t>
        <w:softHyphen/>
        <w:t>приятиям обрабатывающей промышленности– 1358,7 млн. руб. или 13,9% к прогнозу 2014 года, по предприятиям по производству и распределению электроэнергии, газа и воды-211,8 млн. руб. или 33,0% к прогнозу 201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 квартале 2014 году по кругу крупных и средних предприятий объем отгрузки мяса и мясопродуктов  составил 7,3 млн. руб. или 27,6 % к прогнозу 2014 года, растительных масел 516,7 млн. руб. или 10,4% к прогнозу 2014 года, молочных продуктов 192,4 млн. руб. или 16,6% к  прогнозу 2014 года, мукомольно-крупяной промышленности составил 24,9 млн. руб. или 12,6% к прогнозу 2014 года, производства продуктов готовых кормов для животных составил 33,3 млн. руб. или 20,6% к прогнозу 2014 года, хлеба и мучных кондитерских изделий недлительного хранения, 14,68 млн. руб. или 19,0% от прогноз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руемого объема, отгрузки сахара</w:t>
      </w:r>
      <w:r>
        <w:rPr>
          <w:sz w:val="28"/>
          <w:szCs w:val="28"/>
          <w:shd w:fill="FFFFFF" w:val="clear"/>
        </w:rPr>
        <w:t xml:space="preserve"> 151,1 млн. руб. или 11,6% к прогнозируемому на 2014 год объему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продукции сельского хозяйства по итогам первого квартала 2014 года составил 1800,0 миллионов рублей. Годовое плановое задание ввиду сезонности производства выполнено на 18,6 процента и находится на уровне доли первого квартала в годовых объемах 2013 год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лан по производству продукции животноводства выполнен на 31,9 процента, рост к первому кварталу 2013 года составил 8,8 процентов в сопоставимых ценах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е результаты в натуральном выражении достигнуты по производству мяса (30,9 процента к годовому плановому заданию), молока (26,1 процента), яиц (22,1 процента), улову рыбы (22,0 процента).</w:t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>При запланированном росте продолжает снижаться численность поголовья крупного рогатого скота. По итогам первого квартала 2014 года в целом по району поголовье крупного рогатого скота во всех категориях хозяйств составило 16079 голов, что на 4,3 процента ниже годового плана и на 2,5 процента ниже итогов 2013 года, в том числе численность коров 7128 голов (99,6 процента от плана).</w:t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>Сокращение численности КРС обосновано переводом поголовья на фермы Динского, Кореновского и Тбилисского районов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оловье свиней на 1 апреля 2014 года составляет 37614 голов, годовой </w:t>
      </w:r>
      <w:r>
        <w:rPr>
          <w:rFonts w:cs="Times New Roman" w:ascii="Times New Roman" w:hAnsi="Times New Roman"/>
          <w:sz w:val="28"/>
          <w:szCs w:val="28"/>
        </w:rPr>
        <w:t xml:space="preserve"> план выполнен на 93,8 процента, в течение первого квартала 2014 года в целом по району удалось обеспечить прирост численности животных на 825 голов, или на 2,2 процен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сравнению с началом года.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е текущего года планируется приобрести 2200 голов ремонтных свинок, от которых к концу года будет получен приплод в количестве 25,0-30,0 тысяч голов, и к концу года поголовье свиней возрастет, по сравнению  с началом года в 1,7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ое задание по численности овец и коз по итогам первого квартала 2014 года выполнено на 171,5 процента, по численности птицы — на 32,2% (снижение допущено в связи с технологическим циклом посадки выращивания бройлеров).</w:t>
      </w:r>
    </w:p>
    <w:p>
      <w:pPr>
        <w:pStyle w:val="Normal"/>
        <w:ind w:firstLine="709"/>
        <w:jc w:val="both"/>
        <w:rPr/>
      </w:pPr>
      <w:r>
        <w:rPr>
          <w:spacing w:val="-11"/>
          <w:sz w:val="28"/>
          <w:szCs w:val="28"/>
        </w:rPr>
        <w:t xml:space="preserve">Объем привлеченных в экономику муниципального образования Усть-Лабинский район инвестиций в основной капитал по итогам первого квартала 2014 года составил 206,1 миллионов рублей, или 19,6 процента от плана </w:t>
      </w:r>
      <w:r>
        <w:rPr>
          <w:spacing w:val="-9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В области строительства стоимость выполненных работ по кругу крупных и средних предприятий по  итогам первого квартала</w:t>
      </w:r>
      <w:r>
        <w:rPr>
          <w:spacing w:val="-7"/>
          <w:sz w:val="28"/>
          <w:szCs w:val="28"/>
        </w:rPr>
        <w:t xml:space="preserve"> составила 97,0 миллионов рублей, или 23,8 процента от плана</w:t>
      </w:r>
      <w:r>
        <w:rPr>
          <w:spacing w:val="-11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 площади введенных в эксплуатацию жилых домов план выполнен на 34,8 процента с приростом к 2013 году на 44,0 процента. 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полнение плана по объему транспортных услуг составило 18,1 процента, это ниже прошлого года на 9,9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  <w:sz w:val="28"/>
          <w:szCs w:val="28"/>
        </w:rPr>
        <w:t xml:space="preserve">На рынке товаров и услуг выполнение годового плана по обороту розничной </w:t>
      </w:r>
      <w:r>
        <w:rPr>
          <w:spacing w:val="-11"/>
          <w:sz w:val="28"/>
          <w:szCs w:val="28"/>
        </w:rPr>
        <w:t>торговли составило 22,7 процента, общественного питания — 25,1 процента, объе</w:t>
      </w:r>
      <w:r>
        <w:rPr>
          <w:sz w:val="28"/>
          <w:szCs w:val="28"/>
        </w:rPr>
        <w:t>му платных услуг населению — 14,9 процента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Прибыль прибыльных предприятий по итогам первого квартала 2014 года </w:t>
      </w:r>
      <w:r>
        <w:rPr>
          <w:spacing w:val="-2"/>
          <w:sz w:val="28"/>
          <w:szCs w:val="28"/>
        </w:rPr>
        <w:t xml:space="preserve">составила 402,5млн. рублей, или в 2,2раза выше к уровню предыдущего </w:t>
      </w:r>
      <w:r>
        <w:rPr>
          <w:spacing w:val="-5"/>
          <w:sz w:val="28"/>
          <w:szCs w:val="28"/>
        </w:rPr>
        <w:t xml:space="preserve">года при 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>плановом темпе роста 7,1 процента. Соответственно, годовое плано</w:t>
      </w:r>
      <w:r>
        <w:rPr>
          <w:sz w:val="28"/>
          <w:szCs w:val="28"/>
        </w:rPr>
        <w:t>вое задание выполнено на 26,5 процен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продолжена работа по увеличению заработной платы в социальной сфер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редняя заработная плата  по муниципальному образованию Усть-Лабинский район за  первый  квартал 2014 года в социальной сфере составила: 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разование - 19790 руб., что выше уровня 2013 года на 14,9%;</w:t>
      </w:r>
    </w:p>
    <w:p>
      <w:pPr>
        <w:pStyle w:val="Normal"/>
        <w:ind w:firstLine="709"/>
        <w:rPr/>
      </w:pPr>
      <w:r>
        <w:rPr>
          <w:sz w:val="28"/>
          <w:szCs w:val="28"/>
        </w:rPr>
        <w:t>- культура и спорт – 15995 руб., что выше уровня 2013 года на 12,7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здравоохранение – 20823 руб., что выше уровня 2013 года на 4,9%. 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Численность занятых в экономике по итогам первого квартала 2014 года</w:t>
      </w:r>
      <w:r>
        <w:rPr/>
        <w:t xml:space="preserve"> </w:t>
      </w:r>
      <w:r>
        <w:rPr>
          <w:spacing w:val="-5"/>
          <w:sz w:val="28"/>
          <w:szCs w:val="28"/>
        </w:rPr>
        <w:t>составила 38,630 тысячи человек, что соответствует годовому плановому заданию. По численности работников, занятых в сфере малого предпринимательст</w:t>
      </w:r>
      <w:r>
        <w:rPr>
          <w:sz w:val="28"/>
          <w:szCs w:val="28"/>
        </w:rPr>
        <w:t>ва, годовой план выполнен на 108,6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По состоянию на 1 апреля 2014 года среднегодовой уровень регистри</w:t>
      </w:r>
      <w:r>
        <w:rPr>
          <w:spacing w:val="-5"/>
          <w:sz w:val="28"/>
          <w:szCs w:val="28"/>
        </w:rPr>
        <w:t>руемой безработицы составил 1,16 процента к экономически активному населе</w:t>
      </w:r>
      <w:r>
        <w:rPr>
          <w:spacing w:val="-4"/>
          <w:sz w:val="28"/>
          <w:szCs w:val="28"/>
        </w:rPr>
        <w:t xml:space="preserve">нию, что ниже прогнозируемого </w:t>
      </w:r>
      <w:r>
        <w:rPr>
          <w:sz w:val="28"/>
          <w:szCs w:val="28"/>
        </w:rPr>
        <w:t>показателя на 2014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Проведенный анализ выявил объективные текущие изменения прогнозируемых значений по отдельным показателям, а также низкий уровень выполнения некоторых показателей индикативного плана, </w:t>
      </w:r>
      <w:r>
        <w:rPr>
          <w:spacing w:val="-4"/>
          <w:sz w:val="28"/>
          <w:szCs w:val="28"/>
        </w:rPr>
        <w:t>недостаточный контроль за выполнением плано</w:t>
      </w:r>
      <w:r>
        <w:rPr>
          <w:sz w:val="28"/>
          <w:szCs w:val="28"/>
        </w:rPr>
        <w:t>вых показателей со стороны Совета муниципального образования Усть-Лабинский район</w:t>
      </w:r>
      <w:r>
        <w:rPr>
          <w:spacing w:val="-6"/>
          <w:sz w:val="28"/>
          <w:szCs w:val="28"/>
        </w:rPr>
        <w:t xml:space="preserve"> и администрации </w:t>
      </w:r>
      <w:r>
        <w:rPr>
          <w:sz w:val="28"/>
          <w:szCs w:val="28"/>
        </w:rPr>
        <w:t>муниципального образования Усть-Лабин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На основании вышеизложенного Совет муниципального образования Усть-Лабинский район 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>
          <w:spacing w:val="-30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Информацию о ходе выполнения индикативного плана социально-экономического</w:t>
      </w:r>
      <w:r>
        <w:rPr>
          <w:spacing w:val="-4"/>
          <w:sz w:val="28"/>
          <w:szCs w:val="28"/>
        </w:rPr>
        <w:t xml:space="preserve"> развития муниципального образования Усть-Лабинский район на 2014 год принять к сведению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pacing w:val="-5"/>
          <w:sz w:val="28"/>
          <w:szCs w:val="28"/>
        </w:rPr>
        <w:t>2. Управлению экономики муниципального образования Усть-Лабинский район,</w:t>
      </w:r>
      <w:r>
        <w:rPr>
          <w:sz w:val="28"/>
          <w:szCs w:val="28"/>
        </w:rPr>
        <w:t xml:space="preserve"> отделу по вопросам ЖКХ, строительства, промышленности, транспорта, энергообеспечения и связи администрации муниципального образования Усть-Лабинский район, управлению сельского хозяйства администрации </w:t>
      </w:r>
      <w:r>
        <w:rPr>
          <w:spacing w:val="-5"/>
          <w:sz w:val="28"/>
          <w:szCs w:val="28"/>
        </w:rPr>
        <w:t xml:space="preserve">муниципального образования Усть-Лабинский район, обратить внимание </w:t>
      </w:r>
      <w:r>
        <w:rPr>
          <w:spacing w:val="-6"/>
          <w:sz w:val="28"/>
          <w:szCs w:val="28"/>
        </w:rPr>
        <w:t xml:space="preserve">на недостаточную степень выполнения в первом </w:t>
      </w:r>
      <w:r>
        <w:rPr>
          <w:spacing w:val="-4"/>
          <w:sz w:val="28"/>
          <w:szCs w:val="28"/>
        </w:rPr>
        <w:t>квартале 2014 года отдельных показателей индикативного плана социально-экономического развития Усть-Лабинского района на 2014 год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09"/>
        <w:jc w:val="both"/>
        <w:rPr/>
      </w:pPr>
      <w:r>
        <w:rPr>
          <w:spacing w:val="-1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комендовать управлению экономики администрации муниципального образования Усть-Лабинский район во взаимодействии со структурными подразделениями администрации муниципального образования Усть-Лабинский райо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709"/>
        <w:jc w:val="both"/>
        <w:rPr>
          <w:spacing w:val="-27"/>
          <w:sz w:val="28"/>
          <w:szCs w:val="28"/>
        </w:rPr>
      </w:pPr>
      <w:r>
        <w:rPr>
          <w:spacing w:val="-4"/>
          <w:sz w:val="28"/>
          <w:szCs w:val="28"/>
        </w:rPr>
        <w:t xml:space="preserve">обеспечить повышение качества планирования показателей индикативного плана социально-экономического развития муниципального образования Усть-Лабинский район в целом </w:t>
      </w:r>
      <w:r>
        <w:rPr>
          <w:spacing w:val="-5"/>
          <w:sz w:val="28"/>
          <w:szCs w:val="28"/>
        </w:rPr>
        <w:t>и в каждом поселении муниципального образования Усть-Лабинский район</w:t>
      </w:r>
      <w:r>
        <w:rPr>
          <w:spacing w:val="-4"/>
          <w:sz w:val="28"/>
          <w:szCs w:val="28"/>
        </w:rPr>
        <w:t>, своевременно инициировать корректировку плановых зада</w:t>
      </w:r>
      <w:r>
        <w:rPr>
          <w:sz w:val="28"/>
          <w:szCs w:val="28"/>
        </w:rPr>
        <w:t>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усилить контроль за выполнением показателей индикативного плана социально-экономического развития муниципального образования Усть-Лабинский район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09"/>
        <w:jc w:val="both"/>
        <w:rPr/>
      </w:pPr>
      <w:r>
        <w:rPr>
          <w:spacing w:val="-16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Рекомендовать структурным подразделениям администрации муниципального образования Усть-Лабинский район</w:t>
      </w:r>
      <w:r>
        <w:rPr>
          <w:sz w:val="28"/>
          <w:szCs w:val="28"/>
        </w:rPr>
        <w:t xml:space="preserve"> обеспечи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1) исчерпывающие меры по достижению значений показателей, закреп</w:t>
      </w:r>
      <w:r>
        <w:rPr>
          <w:spacing w:val="-6"/>
          <w:sz w:val="28"/>
          <w:szCs w:val="28"/>
        </w:rPr>
        <w:t>ленных в индикативном плане в текущем год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>ежеквартальный контроль выполнения плановых показателей и при</w:t>
      </w:r>
      <w:r>
        <w:rPr>
          <w:sz w:val="28"/>
          <w:szCs w:val="28"/>
        </w:rPr>
        <w:t>чин, оказывающих влияние на их реализацию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>3) своевременную организацию действий, направленных на развитие со</w:t>
      </w:r>
      <w:r>
        <w:rPr>
          <w:sz w:val="28"/>
          <w:szCs w:val="28"/>
        </w:rPr>
        <w:t>ответствующих секторов экономики и социальной сферы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09"/>
        <w:jc w:val="both"/>
        <w:rPr/>
      </w:pPr>
      <w:r>
        <w:rPr>
          <w:spacing w:val="-22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Рекомендовать главам поселений муниципального образования Усть-Лабинский район </w:t>
      </w:r>
      <w:r>
        <w:rPr>
          <w:sz w:val="28"/>
          <w:szCs w:val="28"/>
        </w:rPr>
        <w:t>обеспечи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>до 1 июля 2014 года рассмотрение представительными органами му</w:t>
        <w:softHyphen/>
      </w:r>
      <w:r>
        <w:rPr>
          <w:spacing w:val="-5"/>
          <w:sz w:val="28"/>
          <w:szCs w:val="28"/>
        </w:rPr>
        <w:t>ниципальных образований настоящего Решения и текущих итогов соци</w:t>
        <w:softHyphen/>
      </w:r>
      <w:r>
        <w:rPr>
          <w:sz w:val="28"/>
          <w:szCs w:val="28"/>
        </w:rPr>
        <w:t>ально-экономического развития территор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pacing w:val="-7"/>
          <w:sz w:val="28"/>
          <w:szCs w:val="28"/>
        </w:rPr>
        <w:t>исчерпывающие меры для выполнения прогнозных показателей разви</w:t>
      </w:r>
      <w:r>
        <w:rPr>
          <w:sz w:val="28"/>
          <w:szCs w:val="28"/>
        </w:rPr>
        <w:t>тия всех направлений экономики и социальной сф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09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детальный анализ текущей ситуации и перспектив развития террито</w:t>
      </w:r>
      <w:r>
        <w:rPr>
          <w:sz w:val="28"/>
          <w:szCs w:val="28"/>
        </w:rPr>
        <w:t>рии в целях повышения качества планир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ежемесячный контроль и своевременное принятие мер, направленных </w:t>
      </w:r>
      <w:r>
        <w:rPr>
          <w:spacing w:val="-4"/>
          <w:sz w:val="28"/>
          <w:szCs w:val="28"/>
        </w:rPr>
        <w:t xml:space="preserve">на развитие экономики и социальной сферы муниципального образования и </w:t>
      </w:r>
      <w:r>
        <w:rPr>
          <w:sz w:val="28"/>
          <w:szCs w:val="28"/>
        </w:rPr>
        <w:t>выполнение плановых зад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>своевременное внесение изменений в индикативные планы социаль</w:t>
        <w:softHyphen/>
      </w:r>
      <w:r>
        <w:rPr>
          <w:sz w:val="28"/>
          <w:szCs w:val="28"/>
        </w:rPr>
        <w:t>но-экономического развития территорий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6. Контроль за выполнением настоящего постановления возложить на управление экономики администрации муниципального образования Усть-Лабинский район (Вьюрк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">
    <w:name w:val="Body text_"/>
    <w:qFormat/>
    <w:rPr>
      <w:rFonts w:ascii="Sylfaen" w:hAnsi="Sylfaen" w:cs="Sylfaen"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324" w:before="540" w:after="300"/>
      <w:jc w:val="center"/>
    </w:pPr>
    <w:rPr>
      <w:rFonts w:ascii="Sylfaen" w:hAnsi="Sylfaen" w:cs="Sylfaen"/>
      <w:sz w:val="26"/>
      <w:szCs w:val="20"/>
      <w:shd w:fill="FFFFFF" w:val="clear"/>
      <w:lang w:val="en-US" w:eastAsia="en-US"/>
    </w:rPr>
  </w:style>
  <w:style w:type="paragraph" w:styleId="12">
    <w:name w:val="Стиль1"/>
    <w:basedOn w:val="Normal"/>
    <w:qFormat/>
    <w:pPr>
      <w:widowControl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4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6-18T07:51:00Z</dcterms:modified>
  <cp:revision>4</cp:revision>
  <dc:subject/>
  <dc:title>ВОЛКОВА</dc:title>
</cp:coreProperties>
</file>