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55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62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62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94  «О формировании участковой избирательной комиссии избирательного участка № 5662»,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62 Сундукову Людмилу Викторо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62 Сундуковой Л.В. провести первое (организационное) заседание участковой избирательной комиссии избирательного участка № 5662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62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5:16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15T09:51:00Z</dcterms:modified>
  <cp:revision>4</cp:revision>
  <dc:subject/>
  <dc:title>Проект</dc:title>
</cp:coreProperties>
</file>