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6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ковой избирательной комиссии избирательного участка № 5632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Рассмотрев предложения по кандидатурам для назначения председателем участковой избирательной комиссии избирательного участка № 563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5  «О формировании участковой избирательной комиссии избирательного участка № 5632», территориальная избирательная комиссия Усть-Лабинская РЕШИЛА: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Назначить председателем участковой избирательной комиссии избирательного участка № 5632 Шабалину Татьяну Васильевн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 Председателю участковой избирательной комиссии избирательного участка № 5632 Шабалиной Т.В.  провести первое (организационное) заседание участковой избирательной комиссии избирательного участка № 5632 в период с 06 по 08 июня 2018 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3. Направить настоящее решение участковую избирательную комиссию избирательного участка № 5632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0" w:name="sub_4"/>
      <w:r>
        <w:rPr>
          <w:sz w:val="26"/>
          <w:szCs w:val="26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Лабин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7:00Z</dcterms:created>
  <dc:creator>mashb4</dc:creator>
  <dc:description/>
  <cp:keywords/>
  <dc:language>en-US</dc:language>
  <cp:lastModifiedBy>ARM_PPZ</cp:lastModifiedBy>
  <cp:lastPrinted>2018-10-31T17:03:00Z</cp:lastPrinted>
  <dcterms:modified xsi:type="dcterms:W3CDTF">2018-10-31T14:03:00Z</dcterms:modified>
  <cp:revision>3</cp:revision>
  <dc:subject/>
  <dc:title>Проект</dc:title>
</cp:coreProperties>
</file>