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5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61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61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93  «О формировании участковой избирательной комиссии избирательного участка № 5661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61 Зуева Максима Дмитриевич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61 Зуеву М.Д. провести первое (организационное) заседание участковой избирательной комиссии избирательного участка № 5661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61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49:00Z</dcterms:modified>
  <cp:revision>4</cp:revision>
  <dc:subject/>
  <dc:title>Проект</dc:title>
</cp:coreProperties>
</file>