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6061071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 декабря 2011 года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41475</wp:posOffset>
                </wp:positionH>
                <wp:positionV relativeFrom="paragraph">
                  <wp:posOffset>247015</wp:posOffset>
                </wp:positionV>
                <wp:extent cx="502983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25 февраля 2009 года № 13 протокол № 39 «Об установлении размера платы за предоставление сведений, содержащихся в информационной системе обеспечения градостроительной деятель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144.9pt;mso-wrap-distance-left:7.05pt;mso-wrap-distance-right:7.05pt;mso-wrap-distance-top:0pt;mso-wrap-distance-bottom:0pt;margin-top:19.45pt;mso-position-vertical-relative:text;margin-left:12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25 февраля 2009 года № 13 протокол № 39 «Об установлении размера платы за предоставление сведений, содержащихся в информационной системе обеспечения градостроительной деятельност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пределения размера платы за предоставление сведений, содержащихся в информационной системе обеспечения градостроительной деятельности, Совет муниципального образования Усть-Лабинский район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Совета муниципального образования Усть-Лабинский район от 25 февраля 2009 года № 13 протокол № 39 «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Усть-Лабинский район» изменения, заменив в пункте 1 решения слова «на 2011» словами «на 2012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ешение Совета муниципального образования Усть-Лабинский район от 10 декабря 2010 года № 10 протокол № 11 «О внесении изменений в решение Совета муниципального образования Усть-Лабинский район от 25 февраля 2009 года № 13 протокол № 39 «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Усть-Лабинский район»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7:18:00Z</dcterms:created>
  <dc:creator>Юля</dc:creator>
  <dc:description/>
  <cp:keywords/>
  <dc:language>en-US</dc:language>
  <cp:lastModifiedBy>sektorsovet</cp:lastModifiedBy>
  <cp:lastPrinted>2009-12-18T10:59:00Z</cp:lastPrinted>
  <dcterms:modified xsi:type="dcterms:W3CDTF">2019-04-24T10:13:00Z</dcterms:modified>
  <cp:revision>6</cp:revision>
  <dc:subject/>
  <dc:title>ВОЛКОВА</dc:title>
</cp:coreProperties>
</file>