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декабря 2011 года</w:t>
        <w:tab/>
        <w:tab/>
        <w:tab/>
        <w:tab/>
        <w:tab/>
        <w:tab/>
        <w:tab/>
        <w:t>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проекта бюджет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» от 18 ноября 2011 года № 4 протокол № 2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бюджета муниципального образования Усть-Лабинский район на 2012 год и на плановый период 2013 и 201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(муниципальный вестник) от 22 ноября 2011 года выпуск № 3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ьюркова Л.Н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артиянов В.Ф. - заместитель главы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540"/>
        <w:gridCol w:w="5220"/>
        <w:gridCol w:w="1260"/>
        <w:gridCol w:w="7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муници-пального образования Усть-Лабинский район на 2012 год и на плановый период 2013 и 2014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2 год на 107100,4 тысяч рублей, в том числе по следующим доходным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>-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4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-   Прочие доходы от оказания платных услуг (работ) получателями средств бюджетов муниципальных районов на   11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-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на 30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- Доходы от продажи земельных участков, государственная  собственность на которые не разграничена и которые расположены в границах поселений на 3000,0 тыс. руб.;</w:t>
            </w:r>
          </w:p>
          <w:p>
            <w:pPr>
              <w:pStyle w:val="Normal"/>
              <w:jc w:val="both"/>
              <w:rPr/>
            </w:pPr>
            <w:r>
              <w:rPr/>
              <w:t>-безвозмездные поступления от других бюджетов бюджетной системы (средства краевого бюджета) – 95900,4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-пального образования Усть-Лабинский район А.В. Воронов-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проекта бюджета 2012 года на 107100,4 тысяч рублей, в том числе за сч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) собственных средств муниципального образования Усть-Лабинский район</w:t>
            </w:r>
            <w:r>
              <w:rPr/>
              <w:t xml:space="preserve"> </w:t>
            </w:r>
            <w:r>
              <w:rPr>
                <w:b/>
              </w:rPr>
              <w:t>11200,0</w:t>
            </w:r>
            <w:r>
              <w:rPr/>
              <w:t xml:space="preserve"> </w:t>
            </w:r>
            <w:r>
              <w:rPr>
                <w:b/>
              </w:rPr>
              <w:t>тысяч рублей: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муниципального образования Усть-Лабинский район: содержание Контрольно-счетной палаты 1500,0 тыс.руб., МДЦП "Инвестиционная программа муниципального образования Усть-Лабинский район на 2011-2013 годы» (изготовление ПСД для строительства газопровода высокого давления от х.Саратовский в х.Калининский) 3000,0тыс.руб., ВЦП «Социальная поддержка отдельных категорий населения муниципального образования Усть-Лабинский район на 2012 год» 700,0тыс.руб., ВЦП «Информационное освещение деятельности органов местного самоуправления муниципального образования Усть-Лабинский район на 2012 год» 1000,0тыс.руб, в том числе – телевидение 500,0тыс.руб., периодическая печать 500,0тыс.руб., ВЦП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 300,0тыс.руб., ВЦП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 500,0тыс.руб., ВЦП «Поддержка социально ориентированных некоммерческих организаций в Усть-Лабинском районе на 2012-2013 годы» 300,0тыс.руб., ДМЦП «Развитие малого и среднего предпринимательства на территории муниципального образования Усть-Лабинский район на 2011-2013 годы» 600,0тыс.руб., осуществление мероприятий по ГОиЧС (создание резервов финансовых ресурсов для ликвидации ЧС природного и техногенного характера) 250,0тыс.руб., оплата услуг статистики, метеоуслуги, содержание сайта 250,0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дел по физической культуре и спорту: ВЦП «Развитие физической культуры и спорта в муниципальном образовании Усть-Лабинский район на 2012-2013 годы» 500,0тыс.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тдел культуры: охрана музея 500,0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дел по делам молодежи: МДЦП реализации государственной молодежной политики в муниципальном образовании Усть-Лабинский район «Молодежь муниципального образования Усть-Лабинский район на 2011-2013 годы»  200,0 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Управление образованием: ДЦП «Развитие образования в Усть-Лабинском районе на 2011-2015 годы» (капремонт ЦТД ст.Ладожской) 1000,0тыс.руб., МДЦП "Инвестиционная программа муниципального образования Усть-Лабинский район на 2011-2013 годы» 300,0тыс.руб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а реализацию ДМЦП "Противодействие злоупотреблению наркотиками и их незаконному обороту на территории муниципального образования Усть-Лабинский район на 2012-2014 годы" 300,0тыс.руб, в том числе: Отдел по делам молодежи – 70,0тыс.руб., Отдел культуры – 100,0тыс.руб., Отдел по физической культуре – 70,0тыс.руб., Управление образованием – 30,0тыс.руб., Отдел по вопросам семьи и детства – 30,0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) средств краевого бюджета  95900,4 тысяч рубл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дминистрация муниципального образования Усть-Лабинский район: государственные полномочия по первичному воинскому учету 110,0тыс.руб., государственные полномочия по предоставлению жилых помещений по договору социального найма детям-сиротам и детям, оставшимся без попечения родителей 18087,3тыс.руб., государственные полномочия в рамках реализации региональной программы «Модернизация здравоохранения Краснодарского края на 2011-2012 годы» 1363,7тыс.руб., государственные полномочия по организации оказания медицинской помощи гражданам РФ 76559,9тыс.руб., государственные полномочия по организации бесплатного питания детей из малообеспеченных семей в возрасте до двух лет 102,0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правление образованием: финансирование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197,4тыс.руб., государственные полномочия по предоставлению мер социальной поддержки в виде компенсации расходов на оплату жилых помещений, отопления и освещения педагогическим работникам проживающим и работающим в сельской местности 84,9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дел по вопросам семьи и детства:  государственные полномочия по организации отдыха и оздоровления детей-сирот и детей, оставшихся без попечения родителей, находящихся под опекой, и детей из приемных семей уменьшить на 604,8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3 год за счет безвозмездных поступлений от других бюджетов бюджетной системы (средства краевого бюджета) на 24270,6 тысяч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проекта бюджета 2013 года на 24270,6 тысяч рублей, в том числе за счет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) средств краевого бюджета  24270,6 тысяч рубл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дминистрация муниципального образования Усть-Лабинский район: государственные полномочия по первичному воинскому учету 221,1тыс.руб., государственные полномочия по предоставлению жилых помещений по договору социального найма детям-сиротам и детям, оставшимся без попечения родителей 3014,5тыс.руб., государственные полномочия по организации оказания медицинской помощи гражданам РФ 21357,5тыс.руб.;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образованием: финансирование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197,4тыс.руб., государственные полномочия по предоставлению мер социальной поддержки в виде компенсации расходов на оплату жилых помещений, отопления и освещения педагогическим работникам проживающим и работающим в сельской местности 84,9тыс.руб.;</w:t>
            </w:r>
          </w:p>
          <w:p>
            <w:pPr>
              <w:pStyle w:val="Normal"/>
              <w:jc w:val="both"/>
              <w:rPr/>
            </w:pPr>
            <w:r>
              <w:rPr/>
              <w:t>- Отдел по вопросам семьи и детства:  государственные полномочия по организации отдыха и оздоровления детей-сирот и детей, оставшихся без попечения родителей, находящихся под опекой, и детей из приемных семей  уменьшить на 604,8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4 год за счет безвозмездных поступлений от других бюджетов бюджетной системы (средства краевого бюджета) на 22358,9 тысяч рубл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проекта бюджета 2014 года на 22358,9 тысяч рублей, в том числе за счет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) средств краевого бюджета  22358,9 тысяч рубле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Администрация муниципального образования Усть-Лабинский район: государственные полномочия по первичному воинскому учету 298,9тыс.руб., государственные полномочия по организации оказания медицинской помощи гражданам РФ 21777,7тыс.руб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правление образованием: финансирование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197,4тыс.руб., государственные полномочия по предоставлению мер социальной поддержки в виде компенсации расходов на оплату жилых помещений, отопления и освещения педагогическим работникам проживающим и работающим в сельской местности 84,9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оргкомитета</w:t>
      </w:r>
      <w:r>
        <w:rPr>
          <w:sz w:val="28"/>
          <w:szCs w:val="28"/>
        </w:rPr>
        <w:t>: по вопросу рассмотрения проекта бюджета муниципального образования Усть-Лабинский район на 2012 год и на плановый период 2013 и 2014 годов принять поступившие пред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внести указанный проект бюджета на рассмотрение на очередном заседании Совета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бюджет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приватизации, торгов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сть-Лабинский район</w:t>
      </w:r>
      <w:r>
        <w:rPr>
          <w:sz w:val="28"/>
          <w:szCs w:val="28"/>
        </w:rPr>
        <w:tab/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02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оргкомитета           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02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37:00Z</dcterms:created>
  <dc:creator>Людмила</dc:creator>
  <dc:description/>
  <cp:keywords/>
  <dc:language>en-US</dc:language>
  <cp:lastModifiedBy>User</cp:lastModifiedBy>
  <cp:lastPrinted>2011-12-15T10:29:00Z</cp:lastPrinted>
  <dcterms:modified xsi:type="dcterms:W3CDTF">2011-12-20T07:29:00Z</dcterms:modified>
  <cp:revision>481</cp:revision>
  <dc:subject/>
  <dc:title/>
</cp:coreProperties>
</file>