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00395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1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ge">
                  <wp:posOffset>3307080</wp:posOffset>
                </wp:positionV>
                <wp:extent cx="46145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10 декабря 2010 года № 1 протокол № 11 «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128.8pt;mso-wrap-distance-left:7.1pt;mso-wrap-distance-right:7.1pt;mso-wrap-distance-top:0pt;mso-wrap-distance-bottom:0pt;margin-top:260.4pt;mso-position-vertical-relative:page;margin-left:1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10 декабря 2010 года № 1 протокол № 11 «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230436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272563,8 тыс. рублей;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39852,6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00,0 тыс. рублей, в том числе верхний предел долга по муниципальным гарантиям муниципального образования Усть-Лабинский район в сумме 0,0 тыс. рублей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расходов на обслуживание муниципального долга муниципального образования Усть-Лабинский район на 2011 год - в сумме 1564,0 тыс. рублей, на 2012 год - в сумме 159,0 тыс. рублей и на 2013 год - в сумме 0,0 тыс. рублей»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4,6,8,10,12, 24,25,27 изложить в новой редакции согласно приложениям № 1-9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1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1-26T10:12:00Z</dcterms:modified>
  <cp:revision>2</cp:revision>
  <dc:subject/>
  <dc:title>ВОЛКОВА</dc:title>
</cp:coreProperties>
</file>