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01163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1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05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 муниципального образования Усть-Лабинский район 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 муниципального образования Усть-Лабинский район 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32,33,35,36,38 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32 587,6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общий объем расходов в сумме 1 839 072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                    66 300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484,9 тыс. рублей.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0 801,8 тыс. рублей и на 2020 год в сумме 1 630 42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0 208,0 тыс. рублей, в том числе условно утвержденные расходы в сумме 16 015,0 тыс. рублей, и на 2020 год в сумме 1 630 426,1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5 706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5 706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0 583,6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10 149,0 тыс. рублей, на 2019 год  в сумме 142 006,2 тыс. рублей, на 2020 год в сумме 151 412,4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 533,5 тыс. рублей, на 2019 год в сумме 9 010,1 тыс. рублей, на 2020 год в сумме 9 822,7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 в 2018 году согласно приложению № 26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 выдаче разрешений на строительство (за исключением случаев, предусмотренных Градостроительным кодексом Российской Федерации, иным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федеральными законами);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осуществлению муниципального земельного контроля в границах поселения,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 в 2018 году согласно приложению № 27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в 2018 году согласно приложению № 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осуществлению муниципального земельного контроля в границах поселения, по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 с предельными параметрами разрешенного строительства, реконструкция объектов капитального строительства, установленными правилами землепользования и застройки, документацией 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дения культуры «Центральная районная библиотека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8. Установить, что в 2018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4 761,9 тыс. рублей, в том числе со сроком возврата в 2019 году в сумме 0,0 тыс. рублей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1,4-7,9-12,15,16,21,22,24,27,28 изложить в новой редакции согласно приложениям № 1-9,12-18 к настоящему решению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3 Таблицы 2 приложений № 13 и № 14 изложить в новой редакции согласно приложениям  № 10,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35:00Z</dcterms:created>
  <dc:creator>Юля</dc:creator>
  <dc:description/>
  <cp:keywords/>
  <dc:language>en-US</dc:language>
  <cp:lastModifiedBy>User</cp:lastModifiedBy>
  <cp:lastPrinted>2018-12-24T11:27:00Z</cp:lastPrinted>
  <dcterms:modified xsi:type="dcterms:W3CDTF">2018-12-24T07:31:00Z</dcterms:modified>
  <cp:revision>3</cp:revision>
  <dc:subject/>
  <dc:title>ВОЛКОВА</dc:title>
</cp:coreProperties>
</file>