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 27  декабря 2018 года № 3 протокол № 62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 27 декабря 2018 года № 3 протокол № 62) 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1-08T09:46:00Z</cp:lastPrinted>
  <dcterms:modified xsi:type="dcterms:W3CDTF">2018-12-26T05:06:00Z</dcterms:modified>
  <cp:revision>7720</cp:revision>
  <dc:subject/>
  <dc:title>Приложение 1</dc:title>
</cp:coreProperties>
</file>