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2546764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декабря  2018 года</w:t>
        <w:tab/>
        <w:tab/>
        <w:tab/>
        <w:tab/>
        <w:tab/>
        <w:tab/>
        <w:t>№ 9 протокол № 6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9 июня 2006 года № 363 «Об информационном обеспечении градостроительной деятельности», приказом Минэкономразвития Российской Федерации от 26 февраля 2007 года № 57 «Об утверждении Методики определения размера платы за предоставление сведений, содержащихся в информационной системе обеспечения градостроительной деятельности» и уставом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1565</wp:posOffset>
                </wp:positionH>
                <wp:positionV relativeFrom="page">
                  <wp:posOffset>4029710</wp:posOffset>
                </wp:positionV>
                <wp:extent cx="6048375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28 февраля 2018 года № 14 протокол № 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б установлении размера платы за предоставление свед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одержащихся в информационной системе обеспе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градостроительной деятельност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161pt;mso-wrap-distance-left:7.1pt;mso-wrap-distance-right:7.1pt;mso-wrap-distance-top:0pt;mso-wrap-distance-bottom:0pt;margin-top:317.3pt;mso-position-vertical-relative:page;margin-left:8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28 февраля 2018 года № 14 протокол № 4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б установлении размера платы за предоставление сведен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одержащихся в информационной системе обеспеч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градостроительной деятельности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1"/>
        <w:ind w:firstLine="709"/>
        <w:rPr/>
      </w:pPr>
      <w:r>
        <w:rPr>
          <w:szCs w:val="28"/>
        </w:rPr>
        <w:t>1. Внести в решение Совета муниципального образования  Усть-Лабинский от 28 февраля 2018 года № 14 протокол № 39 «Об установлении размера платы за предоставление сведений  содержащихся в информационной системе обеспечения градостроительной деятельности муниципального образования Усть-Лабинский район» изменения, заменив в пункте 1 решения слова «на 2018» словами «на 2019»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 xml:space="preserve">Сектору по обеспечению деятельности Совета муниципального образования Усть-Лабинский район (Бондаренко) опубликовать настоящее решение в 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hanging="0"/>
        <w:rPr>
          <w:spacing w:val="0"/>
          <w:szCs w:val="28"/>
        </w:rPr>
      </w:pPr>
      <w:r>
        <w:rPr>
          <w:spacing w:val="0"/>
          <w:szCs w:val="28"/>
        </w:rPr>
        <w:t>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 и распространяется на правоотношения, возникшие с 1 января 2019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9:48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8-12-26T09:48:00Z</dcterms:modified>
  <cp:revision>2</cp:revision>
  <dc:subject/>
  <dc:title>ВОЛКОВА</dc:title>
</cp:coreProperties>
</file>