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95847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1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29710</wp:posOffset>
                </wp:positionV>
                <wp:extent cx="57245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1 от 13.11.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2.05pt;mso-wrap-distance-left:7.1pt;mso-wrap-distance-right:7.1pt;mso-wrap-distance-top:0pt;mso-wrap-distance-bottom:0pt;margin-top:317.3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1 от 13.11.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14, 3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18 142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22 876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66 3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4 734,9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4 6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4 6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4"/>
          <w:szCs w:val="28"/>
        </w:rPr>
        <w:t xml:space="preserve">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1 378,7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30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50 149,0 тыс. рублей, на 2019 год в сумме 140 906,2 тыс. рублей, на 2020 год в сумме 149 2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813,5 тыс. рублей, на 2019 год в сумме 9 010,1 тыс. рублей, на 2020 год в сумме 9 822,7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 Приложения № 4, 6, 9, 11, 15, 16, 21, 22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зложить в новой редакции согласно приложению № 5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>Юля</dc:creator>
  <dc:description/>
  <cp:keywords/>
  <dc:language>en-US</dc:language>
  <cp:lastModifiedBy>User</cp:lastModifiedBy>
  <cp:lastPrinted>2018-11-07T14:12:00Z</cp:lastPrinted>
  <dcterms:modified xsi:type="dcterms:W3CDTF">2018-11-13T07:29:00Z</dcterms:modified>
  <cp:revision>5</cp:revision>
  <dc:subject/>
  <dc:title>ВОЛКОВА</dc:title>
</cp:coreProperties>
</file>