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3785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8 года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8 год за 9 месяцев 2018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8 год за 9 месяцев 2018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за 9 месяцев 2018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ЫПОЛНЕНИЕ ИНДИКАТИВНОГО ПЛАНА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/>
        <w:t>на 2018 год за 9 месяцев 2018 года (оперативные данн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1. Индикативный план 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 xml:space="preserve">образования Усть-Лабинский район на 2018 год за 9 месяцев 2018 года </w:t>
      </w:r>
    </w:p>
    <w:p>
      <w:pPr>
        <w:pStyle w:val="Normal"/>
        <w:jc w:val="center"/>
        <w:rPr/>
      </w:pPr>
      <w:r>
        <w:rPr/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405" w:hRule="atLeast"/>
        </w:trPr>
        <w:tc>
          <w:tcPr>
            <w:tcW w:w="5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за 9 месяцев          2018 год (операт.данные)             </w:t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92,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0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9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1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0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7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6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2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4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0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4,5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5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8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 31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37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4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0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2,0 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,9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10,4 раз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3 раз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8 год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4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1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8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2:00Z</dcterms:created>
  <dc:creator>Юля</dc:creator>
  <dc:description/>
  <cp:keywords/>
  <dc:language>en-US</dc:language>
  <cp:lastModifiedBy>User</cp:lastModifiedBy>
  <cp:lastPrinted>2018-11-15T08:46:00Z</cp:lastPrinted>
  <dcterms:modified xsi:type="dcterms:W3CDTF">2018-11-15T04:46:00Z</dcterms:modified>
  <cp:revision>5</cp:revision>
  <dc:subject/>
  <dc:title>ВОЛКОВА</dc:title>
</cp:coreProperties>
</file>