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239"/>
        <w:gridCol w:w="6436"/>
      </w:tblGrid>
      <w:tr>
        <w:trPr>
          <w:trHeight w:val="37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7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</w:tc>
      </w:tr>
      <w:tr>
        <w:trPr>
          <w:trHeight w:val="37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образования Усть-Лабинский район</w:t>
            </w:r>
          </w:p>
        </w:tc>
      </w:tr>
      <w:tr>
        <w:trPr>
          <w:trHeight w:val="37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от 12 октября 2011 года</w:t>
            </w:r>
          </w:p>
        </w:tc>
      </w:tr>
      <w:tr>
        <w:trPr>
          <w:trHeight w:val="37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№ </w:t>
            </w:r>
            <w:r>
              <w:rPr>
                <w:sz w:val="28"/>
                <w:szCs w:val="28"/>
              </w:rPr>
              <w:t>2   протокол  №20</w:t>
            </w:r>
          </w:p>
        </w:tc>
      </w:tr>
      <w:tr>
        <w:trPr>
          <w:trHeight w:val="37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7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</w:tc>
      </w:tr>
      <w:tr>
        <w:trPr>
          <w:trHeight w:val="37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образования Усть-Лабинский район</w:t>
            </w:r>
          </w:p>
        </w:tc>
      </w:tr>
      <w:tr>
        <w:trPr>
          <w:trHeight w:val="37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от 10 декабря 2010 года</w:t>
            </w:r>
          </w:p>
        </w:tc>
      </w:tr>
      <w:tr>
        <w:trPr>
          <w:trHeight w:val="37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№  </w:t>
            </w:r>
            <w:r>
              <w:rPr>
                <w:sz w:val="28"/>
                <w:szCs w:val="28"/>
              </w:rPr>
              <w:t>1  протокол  № 11</w:t>
            </w:r>
          </w:p>
        </w:tc>
      </w:tr>
    </w:tbl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right"/>
        <w:rPr>
          <w:szCs w:val="28"/>
        </w:rPr>
      </w:pPr>
      <w:r>
        <w:rPr>
          <w:sz w:val="24"/>
          <w:szCs w:val="24"/>
        </w:rPr>
        <w:tab/>
        <w:tab/>
      </w:r>
      <w:r>
        <w:rPr>
          <w:szCs w:val="28"/>
        </w:rPr>
        <w:t xml:space="preserve">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  <w:t>Главные администраторы доходов и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района – органы местного                      самоуправления муниципального образования Усть-Лабинский район  и органы исполнительной власти в муниципальном образовании                 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</w:t>
      </w:r>
    </w:p>
    <w:tbl>
      <w:tblPr>
        <w:tblW w:w="103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060"/>
        <w:gridCol w:w="5580"/>
      </w:tblGrid>
      <w:tr>
        <w:trPr>
          <w:trHeight w:val="795" w:hRule="atLeast"/>
        </w:trPr>
        <w:tc>
          <w:tcPr>
            <w:tcW w:w="10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</w:tr>
      <w:tr>
        <w:trPr>
          <w:trHeight w:val="2046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бюджета муниципального райо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</w:tr>
      <w:tr>
        <w:trPr>
          <w:trHeight w:val="33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80" w:hRule="atLeast"/>
        </w:trPr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08 07150 01 0000 1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                    разрешения на установку рекламной              конструк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5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05 0000 12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 доли в уставных (складочных) капиталах хозяйственных товариществ и обществ, или дивидендов по акциям, принадлежащим  муниципальным районам</w:t>
            </w:r>
          </w:p>
        </w:tc>
      </w:tr>
      <w:tr>
        <w:trPr>
          <w:trHeight w:val="1074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50 05 0000 12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              платы, а также средства от продажи права на заключение договоров аренды за земли, находящиеся в собственности                              муниципальных районов (за исключением земельных участков муниципальных              бюджетных и 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19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12 120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             находящегося в оперативном управлении учреждений образования муниципальных районов и созданных ими учреждений,        зачисляемые в бюджеты муниципальных районов (за исключением имущества                                     муниципальных бюджетных и автономных учреждений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67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11 05035 05 0022 12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             находящегося в оперативном управлении учреждений здравоохранения муниципальных районов и созданных ими учреждений, зачисляемые в бюджеты муниципальных районов (за исключением имущества                                    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69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32 12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                 находящегося в оперативном управлении учреждений культуры и искусства,                    муниципальных районов и созданных ими учреждений, зачисляемые в бюджеты        муниципальных районов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22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05 0042 12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сдачи в аренду                   имущества, находящегося в оперативном управлении органов управления                       муниципальных районов и созданных ими                    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22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 учреждений, а также                      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1 13 03050 05 0021 13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              прошлых лет по средствам бюджета                субъекта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0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            прошлых лет в бюджет муниципальн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24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41 13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 получателями средств бюджетов               муниципальных районов и компенсации            затрат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14 01050 05 0000 4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 от продажи квартир, находящихся в собственности муниципальных районов</w:t>
            </w:r>
          </w:p>
        </w:tc>
      </w:tr>
      <w:tr>
        <w:trPr>
          <w:trHeight w:val="955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0 05 0000 4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                    находящегося в собственности                       муниципальных районов (за исключением имущества муниципальных бюджетных и автономных учреждений, а также                  имущества муниципальных унитарных предприятий, в том числе казенных),                      в части реализации основных средств по                  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38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14 02032 05 0000 4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                       находящегося в оперативном управлении учреждений, находящихся в ведении                 органов управления муниципальных                         районов (за исключением имущества              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07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0000 44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                        находящегося в оперативном управлении учреждений, находящихся в ведении                   органов управления муниципальных        районов (за исключением имущества           муниципальных бюджетных и автономных учреждений), в части реализации                     материальных запасов по указанному              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77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3 05 0000 4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 собственности                   муниципальных районов (за исключением имущества муниципальных бюджетных и автономных учреждений, а также                  имущества муниципальных унитарных предприятий, в том числе казенных),              в части реализации основных средств по              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04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3 05 0000 44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                         муниципальных районов (за исключением имущества муниципальных бюджетных и автономных учреждений, а также                    имущества муниципальных унитарных предприятий, в том числе казенных),                     в части реализации материальных запасов по 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05 0000 42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           активов, находящихся в собственности         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0 05 0000 14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                     возникновении страховых случаев, когда выгодоприобретателями по договорам               страхования выступают получатели средств бюджетов  муниципальных район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05 0000 430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находящихся в собственности                        муниципальных районов (за исключением земельных участков муниципальных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юджетных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номных учреждений)</w:t>
            </w:r>
          </w:p>
        </w:tc>
      </w:tr>
      <w:tr>
        <w:trPr>
          <w:trHeight w:val="1459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денежных                   взысканий (штрафов) и иных сумм в                    возмещение ущерба, зачисляемые в              бюджеты муниципальных районов              </w:t>
            </w:r>
          </w:p>
        </w:tc>
      </w:tr>
      <w:tr>
        <w:trPr>
          <w:trHeight w:val="691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42 18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неналоговые доходы </w:t>
            </w:r>
            <w:r>
              <w:rPr>
                <w:color w:val="000000"/>
                <w:sz w:val="28"/>
                <w:szCs w:val="28"/>
              </w:rPr>
              <w:t>бюджетов            муниципальных районов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5 0000 7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           организаций бюджетами муниципальных районов в валюте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5 0000 8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5 0000 7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5 0000 8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5 0000 5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5 0000 6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5 0000 63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              собственности  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     районов на государственную поддержку  малого и среднего предпринимательства, включая крестьянские (фермерские)              хозяйст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  субсидии   бюджетам                        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2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             районов на осуществление полномочий по подготовке проведения статистических             перепис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7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         районов на составление (изменение и        дополнение) списков кандидатов в               присяжные заседатели федеральных судов общей юрисдикции в Российской            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         районов на выполнение передаваемых            полномочий субъектов Российской                 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      районов на обеспечение жилыми                        помещениями детей-сирот, детей,                оставшихся без попечения родителей, а также детей, находящихся под опекой               (попечительством), не имеющих                        закрепленного жилого помещ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2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46 05 0000 151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        районов на возмещение гражданам,             ведущим личное подсобное хозяйство,             сельскохозяйственным потребительским кооперативам, крестьянским (фермерским) хозяйствам части затрат на уплату                  процентов по кредитам, полученным в                 российских кредитных организациях, и            займам, полученным в сельскохозяйственных кредитных потребительских                    кооперативах в 2005 - 2011 годах на срок до 8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385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     районов на денежные выплаты                       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                   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130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2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   части полномочий по решению вопросов местного значения в соответствии с             заключенными соглашениям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             передаваемые  бюджетам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9024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   бюджеты муниципальных районов от    бюджетов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             бюджеты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05 0000 151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           имеющих  целевое назначение, прошлых лет из  бюджетов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           имеющих целевое  назначение, прошлых лет  из бюджетов муниципальных райо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Финансовый отдел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1 13 03050 05 0021 13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              прошлых лет по средствам бюджета                субъекта Российской Федерации</w:t>
            </w:r>
          </w:p>
        </w:tc>
      </w:tr>
      <w:tr>
        <w:trPr>
          <w:trHeight w:val="610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            прошлых лет в бюджет муниципальн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41 13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 получателями средств бюджетов               муниципальных районов и компенсации            затрат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0000 4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                       находящегося в оперативном управлении учреждений, находящихся в ведении                 органов управления муниципальных                         районов (за исключением имущества              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67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0000 44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                        находящегося в оперативном управлении учреждений, находящихся в ведении                   органов управления муниципальных        районов (за исключением имущества           муниципальных бюджетных и автономных учреждений), в части реализации                     материальных запасов по указанному              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57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денежных                   взысканий (штрафов) и иных сумм в                    возмещение ущерба, зачисляемые в              бюджеты муниципальных районов              </w:t>
            </w:r>
          </w:p>
        </w:tc>
      </w:tr>
      <w:tr>
        <w:trPr>
          <w:trHeight w:val="892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050 05 0000 180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208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муниципальных             районов на выравнивание                           бюджетной обеспеченности</w:t>
            </w:r>
          </w:p>
        </w:tc>
      </w:tr>
      <w:tr>
        <w:trPr>
          <w:trHeight w:val="725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  субсидии   бюджетам                        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         районов на выполнение передаваемых            полномочий субъектов Российской                 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 02 0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4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   части полномочий по решению вопросов местного значения в соответствии с           заключенными соглашениям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              передаваемые бюджетам муниципальных районо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05 0000 151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           имеющих  целевое назначение, прошлых лет из  бюджетов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           имеющих целевое  назначение, прошлых лет  из бюджетов муниципальных районов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16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апитального строительства</w:t>
            </w:r>
          </w:p>
        </w:tc>
      </w:tr>
      <w:tr>
        <w:trPr>
          <w:trHeight w:val="986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</w:t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1 13 03050 05 0021 13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              прошлых лет по средствам бюджета                субъекта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            прошлых лет в бюджет муниципальн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41 13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 получателями средств бюджетов               муниципальных районов и компенсации            затрат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0000 4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                       находящегося в оперативном управлении учреждений, находящихся в ведении                 органов управления муниципальных                         районов (за исключением имущества              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0000 44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                        находящегося в оперативном управлении учреждений, находящихся в ведении                   органов управления муниципальных        районов (за исключением имущества           муниципальных бюджетных и автономных учреждений), в части реализации                     материальных запасов по указанному              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  субсидии   бюджетам                        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         районов на выполнение передаваемых            полномочий субъектов Российской                 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      районов на обеспечение жилыми                        помещениями детей-сирот, детей,                оставшихся без попечения родителей, а также детей, находящихся под опекой               (попечительством), не имеющих                        закрепленного жилого помещ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           имеющих целевое  назначение, прошлых лет  из бюджетов муниципальных район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1 13 03050 05 0021 13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              прошлых лет по средствам бюджета                субъекта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            прошлых лет в бюджет муниципальн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41 13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 получателями средств бюджетов               муниципальных районов и компенсации            затрат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52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0000 4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                       находящегося в оперативном управлении учреждений, находящихся в ведении                 органов управления муниципальных                         районов (за исключением имущества              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0000 44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                        находящегося в оперативном управлении учреждений, находящихся в ведении                   органов управления муниципальных        районов (за исключением имущества           муниципальных бюджетных и автономных учреждений), в части реализации                     материальных запасов по указанному              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51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          районов на реализацию федеральных              целевых програм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  субсидии   бюджетам                        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       районов на ежемесячное денежное          вознаграждение за классное руководство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         районов на выполнение передаваемых            полномочий субъектов Российской                 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74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   районов  на  компенсацию части                     родительской  платы   за   содержание       ребенка в муниципальных  образовательных  учреждениях,   реализующих основную   общеобразовательную    программу         дошкольного образова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       районов на государственную поддержку внедрения комплексных мер модернизации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                    муниципальных районов</w:t>
            </w:r>
          </w:p>
        </w:tc>
      </w:tr>
      <w:tr>
        <w:trPr>
          <w:trHeight w:val="880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                 передаваемые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           имеющих целевое  назначение, прошлых лет  из бюджетов муниципальных районов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16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</w:t>
            </w:r>
          </w:p>
        </w:tc>
      </w:tr>
      <w:tr>
        <w:trPr>
          <w:trHeight w:val="741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1 13 03050 05 0021 13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              прошлых лет по средствам бюджета                субъекта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            прошлых лет в бюджет муниципальн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41 13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 получателями средств бюджетов               муниципальных районов и компенсации            затрат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0000 4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                       находящегося в оперативном управлении учреждений, находящихся в ведении                 органов управления муниципальных                         районов (за исключением имущества              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0000 44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                        находящегося в оперативном управлении учреждений, находящихся в ведении                   органов управления муниципальных        районов (за исключением имущества           муниципальных бюджетных и автономных учреждений), в части реализации                     материальных запасов по указанному              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  субсидии   бюджетам                        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         районов на выполнение передаваемых            полномочий субъектов Российской                 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           имеющих целевое  назначение, прошлых лет  из бюджетов муниципальных районов</w:t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физической культуре и спор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1 13 03050 05 0021 13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              прошлых лет по средствам бюджета                субъекта Российской Федерации</w:t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            прошлых лет в бюджет муниципальн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41 13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 получателями средств бюджетов               муниципальных районов и компенсации            затрат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0000 4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                       находящегося в оперативном управлении учреждений, находящихся в ведении                 органов управления муниципальных                         районов (за исключением имущества              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0000 44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                        находящегося в оперативном управлении учреждений, находящихся в ведении                   органов управления муниципальных        районов (за исключением имущества           муниципальных бюджетных и автономных учреждений), в части реализации                     материальных запасов по указанному              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  субсидии   бюджетам                        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         районов на выполнение передаваемых            полномочий субъектов Российской                 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           имеющих целевое  назначение, прошлых лет  из бюджетов муниципальных райо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16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</w:t>
            </w:r>
          </w:p>
        </w:tc>
      </w:tr>
      <w:tr>
        <w:trPr>
          <w:trHeight w:val="816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1 13 03050 05 0021 13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              прошлых лет по средствам бюджета                субъекта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            прошлых лет в бюджет муниципальн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41 13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 получателями средств бюджетов               муниципальных районов и компенсации            затрат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0000 4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                       находящегося в оперативном управлении учреждений, находящихся в ведении                 органов управления муниципальных                         районов (за исключением имущества              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0000 44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                        находящегося в оперативном управлении учреждений, находящихся в ведении                   органов управления муниципальных        районов (за исключением имущества           муниципальных бюджетных и автономных учреждений), в части реализации                     материальных запасов по указанному              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  субсидии   бюджетам                        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         районов на выполнение передаваемых            полномочий субъектов Российской                  Федерации</w:t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           имеющих целевое  назначение, прошлых лет  из бюджетов муниципальных район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вопросам семьи и детст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1 13 03050 05 0021 13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              прошлых лет по средствам бюджета                субъекта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            прошлых лет в бюджет муниципальн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41 13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 получателями средств бюджетов               муниципальных районов и компенсации            затрат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0000 4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                       находящегося в оперативном управлении учреждений, находящихся в ведении                 органов управления муниципальных                         районов (за исключением имущества              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0000 44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                        находящегося в оперативном управлении учреждений, находящихся в ведении                   органов управления муниципальных        районов (за исключением имущества           муниципальных бюджетных и автономных учреждений), в части реализации                     материальных запасов по указанному              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  субсидии   бюджетам                         муниципальных районов</w:t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         районов на выполнение передаваемых            полномочий субъектов Российской                 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7 05 0000 151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        районов на содержание ребенка в семье опекуна и приемной семье, а также            вознаграждение, причитающееся                    приемному родителю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           имеющих целевое  назначение, прошлых лет  из бюджетов муниципальных районов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                                                                        М.А.Дружк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ind w:left="-360" w:right="-262" w:hanging="0"/>
        <w:jc w:val="both"/>
        <w:rPr/>
      </w:pPr>
      <w:r>
        <w:rPr>
          <w:sz w:val="28"/>
          <w:szCs w:val="28"/>
        </w:rPr>
        <w:tab/>
        <w:tab/>
        <w:tab/>
        <w:t xml:space="preserve">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69075" cy="8864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69075" cy="8864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Arial Unicode MS" w:cs="Franklin Gothic Book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8:53:00Z</dcterms:created>
  <dc:creator>КауноваСВ</dc:creator>
  <dc:description/>
  <cp:keywords/>
  <dc:language>en-US</dc:language>
  <cp:lastModifiedBy>bubnova</cp:lastModifiedBy>
  <cp:lastPrinted>2011-10-18T13:34:00Z</cp:lastPrinted>
  <dcterms:modified xsi:type="dcterms:W3CDTF">2011-11-01T11:54:00Z</dcterms:modified>
  <cp:revision>3702</cp:revision>
  <dc:subject/>
  <dc:title>Приложение 1</dc:title>
</cp:coreProperties>
</file>