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53332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августа 2019 года</w:t>
        <w:tab/>
        <w:tab/>
        <w:tab/>
        <w:tab/>
        <w:tab/>
        <w:tab/>
        <w:t>№ 1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</w:t>
      </w:r>
      <w:r>
        <w:rPr/>
        <w:t xml:space="preserve"> </w:t>
      </w:r>
      <w:r>
        <w:rPr>
          <w:sz w:val="28"/>
          <w:szCs w:val="28"/>
        </w:rPr>
        <w:t>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8 декабря 2018 года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токол № 61 «О бюджете муниципального образования Усть-Лабинский район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2 от 08.08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8 декабря 2018 года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токол № 61 «О бюджете муниципального образования Усть-Лабинский район 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2 от 08.08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 2, 14, 3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39 722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994 112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4 390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1 791,8 тыс. рублей и на 2021 год в сумме 1 708 20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27 893,8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6 380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1 491,4 тыс. рублей, в том числе со сроком возврата в 2020 году в сумме 11 491,4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ы 48,49 решения считать пунктами 51,52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3. дополнить решение пунктами 48,49,50 следующего содержания:</w:t>
      </w:r>
    </w:p>
    <w:p>
      <w:pPr>
        <w:pStyle w:val="Normal"/>
        <w:ind w:firstLine="709"/>
        <w:jc w:val="both"/>
        <w:rPr/>
      </w:pPr>
      <w:bookmarkStart w:id="0" w:name="sub_231"/>
      <w:bookmarkEnd w:id="0"/>
      <w:r>
        <w:rPr>
          <w:sz w:val="28"/>
          <w:szCs w:val="28"/>
        </w:rPr>
        <w:t>«48. Установить, что реструктуризация обязательств (задолженности) поселений Усть-Лабинского район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 49 и 50 настоящего решения, в порядке и на условиях, установленных настоящим решением и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bookmarkStart w:id="1" w:name="sub_231"/>
      <w:bookmarkEnd w:id="1"/>
      <w:r>
        <w:rPr>
          <w:sz w:val="28"/>
          <w:szCs w:val="28"/>
        </w:rPr>
        <w:t>Установить, что решение о проведении реструктуризации обязательств (задолженности) поселений Усть-Лабинского района по бюджетным кредитам, предоставленным из бюджета муниципального образования Усть-Лабинский район, принимает администрация муниципального образования Усть-Лабинский район 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232"/>
      <w:bookmarkStart w:id="3" w:name="sub_232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Установить, что реструктуризация обязательств (задолженности) поселений Усть-Лабинского района путем изменения срока погашения бюджетного кредита осуществляется в пределах срока, установленного пунктом 38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9"/>
        <w:jc w:val="both"/>
        <w:rPr/>
      </w:pPr>
      <w:bookmarkStart w:id="4" w:name="sub_232"/>
      <w:bookmarkStart w:id="5" w:name="sub_233"/>
      <w:bookmarkEnd w:id="4"/>
      <w:bookmarkEnd w:id="5"/>
      <w:r>
        <w:rPr>
          <w:sz w:val="28"/>
          <w:szCs w:val="28"/>
        </w:rPr>
        <w:t>50. Установить, что реструктуризация обязательств (задолженности) поселений Усть-Лабинского района по бюджетным кредитам, предоставленным не ранее 2019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ind w:firstLine="709"/>
        <w:jc w:val="both"/>
        <w:rPr/>
      </w:pPr>
      <w:bookmarkStart w:id="6" w:name="sub_233"/>
      <w:bookmarkStart w:id="7" w:name="sub_2331"/>
      <w:bookmarkEnd w:id="6"/>
      <w:bookmarkEnd w:id="7"/>
      <w:r>
        <w:rPr>
          <w:sz w:val="28"/>
          <w:szCs w:val="28"/>
        </w:rPr>
        <w:t>1) списание суммы основного долга производится в пределах 95 процентов остатка непогашенной задолженности по основному долгу по состоянию на 1 октября 201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2331"/>
      <w:bookmarkStart w:id="9" w:name="sub_2332"/>
      <w:bookmarkEnd w:id="8"/>
      <w:bookmarkEnd w:id="9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ind w:firstLine="709"/>
        <w:jc w:val="both"/>
        <w:rPr/>
      </w:pPr>
      <w:bookmarkStart w:id="10" w:name="sub_2332"/>
      <w:bookmarkStart w:id="11" w:name="sub_2333"/>
      <w:bookmarkEnd w:id="10"/>
      <w:r>
        <w:rPr>
          <w:sz w:val="28"/>
          <w:szCs w:val="28"/>
        </w:rPr>
        <w:t>3) срок возврата реструктурированной задолженности устанавливается не позднее 1 декабря 2019 года»;</w:t>
      </w:r>
      <w:bookmarkEnd w:id="11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1,5,6,7,9,10,11,12,13,14,15,16,24,21,22,25 изложить в новой редакции согласно приложениям № 1-16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</w:t>
      </w:r>
      <w:r>
        <w:rPr/>
        <w:t>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37:00Z</dcterms:created>
  <dc:creator>Юля</dc:creator>
  <dc:description/>
  <cp:keywords/>
  <dc:language>en-US</dc:language>
  <cp:lastModifiedBy>User</cp:lastModifiedBy>
  <cp:lastPrinted>2019-08-05T15:37:00Z</cp:lastPrinted>
  <dcterms:modified xsi:type="dcterms:W3CDTF">2019-08-05T11:38:00Z</dcterms:modified>
  <cp:revision>3</cp:revision>
  <dc:subject/>
  <dc:title>ВОЛКОВА</dc:title>
</cp:coreProperties>
</file>