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94538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декабря 2020 года</w:t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2205</wp:posOffset>
                </wp:positionH>
                <wp:positionV relativeFrom="page">
                  <wp:posOffset>4029710</wp:posOffset>
                </wp:positionV>
                <wp:extent cx="6003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1(78) от 30.12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4.25pt;mso-wrap-distance-left:7.1pt;mso-wrap-distance-right:7.1pt;mso-wrap-distance-top:0pt;mso-wrap-distance-bottom:0pt;margin-top:317.3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1(78) от 30.12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ы 1,14,20,30,31,37,44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71 575 3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64 070 30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1 года в сумме                          49 890 000,00 рублей, </w:t>
      </w:r>
      <w:r>
        <w:rPr>
          <w:b w:val="false"/>
          <w:spacing w:val="-4"/>
          <w:szCs w:val="28"/>
        </w:rPr>
        <w:t>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7 5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бюджетных ассигнований, направляемых на исполнение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публичных нормативных обязательств, в сумме 53 431 8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22 919 454,19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2 940 09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0. Установить предельный объем муниципального долга муниципального образования Усть-Лабинский район </w:t>
      </w:r>
      <w:r>
        <w:rPr>
          <w:b w:val="false"/>
          <w:spacing w:val="-6"/>
          <w:szCs w:val="28"/>
        </w:rPr>
        <w:t>на 2020 год в сумме 99 670 000,00 рублей, на 2021 год  в сумме 89 670 000,00 рублей, на 2022 год в сумме 85 626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795 171,79 рублей,  на 2021 год в сумме 2 993 300,00 рублей, на 2022 год в сумме 2 989 100,00 руб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2 900 000,00 рублей, в том числе со сроком возврата в 2021 году в сумме 2 900 000,00 руб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4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2. Приложения № 4,6,9,11,13,15,21,24,26,30 изложить в новой редакции согласно приложениям № 1-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Я. Масюкевич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2-30T07:31:00Z</dcterms:modified>
  <cp:revision>6</cp:revision>
  <dc:subject/>
  <dc:title>ВОЛКОВА</dc:title>
</cp:coreProperties>
</file>