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55323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7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/>
      </w:pPr>
      <w:r>
        <w:rPr>
          <w:szCs w:val="28"/>
        </w:rPr>
        <w:t xml:space="preserve">Руководствуясь </w:t>
      </w:r>
      <w:r>
        <w:rPr>
          <w:color w:val="000000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</w:t>
      </w:r>
      <w:r>
        <w:rPr>
          <w:szCs w:val="28"/>
        </w:rPr>
        <w:t xml:space="preserve">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 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928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 Усть-Лабинский район от 25 февраля 2009 года № 13 протокол № 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становлении размера платы за предоставление свед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держащихся в информационной системе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44.9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 Усть-Лабинский район от 25 февраля 2009 года № 13 протокол № 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становлении размера платы за предоставление сведе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держащихся в информационной системе обеспеч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09» словами «на 201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18 декабря 2015 года № 9 протокол № 7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постановления в средствах массовой информации и размещение на официальном сайте муниципального образования Усть-Лабин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08:00Z</dcterms:created>
  <dc:creator>Юля</dc:creator>
  <dc:description/>
  <cp:keywords/>
  <dc:language>en-US</dc:language>
  <cp:lastModifiedBy>User</cp:lastModifiedBy>
  <cp:lastPrinted>2017-02-10T13:10:00Z</cp:lastPrinted>
  <dcterms:modified xsi:type="dcterms:W3CDTF">2017-02-10T09:11:00Z</dcterms:modified>
  <cp:revision>3</cp:revision>
  <dc:subject/>
  <dc:title>ВОЛКОВА</dc:title>
</cp:coreProperties>
</file>