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7019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7 год 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7 год 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изложить пункты 1,2,14,15,22,30,31,33,34 решения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0 96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61 88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607 612,2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1 723,1 тыс. рублей, в том числе условно утвержденные расходы в сумме 14 799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364,9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 689,7 тыс. рублей и на 2019 год в сумме 47 921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2 09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7 год  в сумме 284 415,2 тыс. рублей, </w:t>
        <w:tab/>
        <w:t>на 2018 год  в сумме 204 941,3 тыс. рублей, на 2019 год  в сумме 263 206,0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2 931,4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 на 2018 год в сумме </w:t>
      </w:r>
      <w:r>
        <w:rPr>
          <w:rFonts w:cs="Times New Roman" w:ascii="Times New Roman" w:hAnsi="Times New Roman"/>
          <w:sz w:val="28"/>
          <w:szCs w:val="28"/>
        </w:rPr>
        <w:t>11 340,0 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Утвердить объем поступления иных межбюджетных трансфертов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2) приложения № 1, 4-7,9-16,21,22,24  изложить в новой редакции согласно приложениям № 1-16 к настоящему решению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3) дополнить текст решения приложениями № 26,27 согласно приложениям  № 17,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42:00Z</dcterms:modified>
  <cp:revision>3</cp:revision>
  <dc:subject/>
  <dc:title>ВОЛКОВА</dc:title>
</cp:coreProperties>
</file>