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4138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6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01135</wp:posOffset>
                </wp:positionV>
                <wp:extent cx="5686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12.7pt;mso-wrap-distance-left:7.1pt;mso-wrap-distance-right:7.1pt;mso-wrap-distance-top:0pt;mso-wrap-distance-bottom:0pt;margin-top:315.05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7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7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Е.М.Дол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Усть-Лабинский район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1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27050020253953 по свидетельству о регистрации ТС серии 23МО662131)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адож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4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3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 320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17У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2486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060А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3693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3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77831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5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177ОР1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MCF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B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0817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игатель модель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EB</w:t>
            </w:r>
            <w:r>
              <w:rPr>
                <w:sz w:val="20"/>
                <w:szCs w:val="20"/>
              </w:rPr>
              <w:t>6871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и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664Е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57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5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расны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97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6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3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енги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445К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1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80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206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1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лабинская, ул. Мира, 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882АМ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386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510286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621068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38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Александровский, ул. Красная, 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ый турлучный жилой дом, литер А, общей площадью 60,2 кв.м., жилой площадью 29,5 кв.м. с пристройками а,а1,а2, хозяйственными постройками литер Г1, п/Г1,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д.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лощадью 520 кв.м. с КН № 23:35:0531007:50, категория земель: земли населенных пунктов, вид разрешенного использования: для ИЖ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54:00Z</dcterms:modified>
  <cp:revision>2</cp:revision>
  <dc:subject/>
  <dc:title>ВОЛКОВА</dc:title>
</cp:coreProperties>
</file>