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480526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 2017 года</w:t>
        <w:tab/>
        <w:tab/>
        <w:tab/>
        <w:tab/>
        <w:tab/>
        <w:tab/>
        <w:t>№ 2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</w:t>
      </w:r>
      <w:r>
        <w:rPr>
          <w:sz w:val="28"/>
          <w:szCs w:val="28"/>
        </w:rPr>
        <w:t>обеспечения единого подхода к расчету цены за оказываемые бюджетными (автономными) учреждениями услуги (выполняемые работы) на платной основ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ешением Совета муниципального образования Усть-Лабинский район от 14 октября 2015 года № 6, протокол № 3 «</w:t>
      </w:r>
      <w:r>
        <w:rPr>
          <w:color w:val="000000"/>
          <w:sz w:val="28"/>
          <w:szCs w:val="28"/>
        </w:rPr>
        <w:t>Об утверждении порядка определения платы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</w:t>
      </w:r>
      <w:r>
        <w:rPr>
          <w:sz w:val="28"/>
          <w:szCs w:val="28"/>
        </w:rPr>
        <w:t xml:space="preserve">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05865</wp:posOffset>
                </wp:positionH>
                <wp:positionV relativeFrom="page">
                  <wp:posOffset>4029710</wp:posOffset>
                </wp:positionV>
                <wp:extent cx="57880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20 ноября 2015 года № 5 «Об утверждении тарифов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за оказание бюджетным (автономным) учреждением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подведомственным управлению образованием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, услуг, работ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не являющихся основными видами деятель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5pt;height:144.9pt;mso-wrap-distance-left:7.1pt;mso-wrap-distance-right:7.1pt;mso-wrap-distance-top:0pt;mso-wrap-distance-bottom:0pt;margin-top:317.3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от 20 ноября 2015 года № 5 «Об утверждении тарифов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за оказание бюджетным (автономным) учреждением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подведомственным управлению образованием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муниципального образования Усть-Лабинский район, услуг, работ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не являющихся основными видами деятельност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решение Совета муниципального образования Усть-Лабинский район от 20 ноября 2015 года № 5 «Об утверждении тарифов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 следующие изменения: </w:t>
      </w:r>
    </w:p>
    <w:p>
      <w:pPr>
        <w:pStyle w:val="Normal"/>
        <w:numPr>
          <w:ilvl w:val="0"/>
          <w:numId w:val="3"/>
        </w:numPr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приложение № 9 к решению в новой редакции согласно приложению № 1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ами 15-17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5. Утвердить тарифы </w:t>
      </w:r>
      <w:r>
        <w:rPr>
          <w:color w:val="000000"/>
          <w:sz w:val="28"/>
          <w:szCs w:val="28"/>
        </w:rPr>
        <w:t>за оказание муниципальным бюджетным образовательным учреждением средней общеобразовательной школой № 19 муниципального образования Усть-Лабинский район имени Героя Советского Союза В.П. Стрельникова услуг, работ, не являющихся основными видами деятельности согласно приложению № 15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</w:t>
      </w:r>
      <w:r>
        <w:rPr>
          <w:sz w:val="28"/>
          <w:szCs w:val="28"/>
        </w:rPr>
        <w:t xml:space="preserve">Утвердить тарифы </w:t>
      </w: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>муниципальным бюджетным дошкольным образовательным учреждением детский сад комбинированного вида № 35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 согласно приложению № 16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</w:t>
      </w:r>
      <w:r>
        <w:rPr>
          <w:sz w:val="28"/>
          <w:szCs w:val="28"/>
        </w:rPr>
        <w:t xml:space="preserve">Утвердить тарифы </w:t>
      </w: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>муниципальным бюджетным дошкольным образовательным учреждением детский сад комбинированного вида № 28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 согласно приложению № 17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ункты 15-18 решения считать пунктами 18-21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ополнить приложениями № 15-17 согласно приложениям № 2,3,4 к настоящему решению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/>
        <w:tab/>
      </w:r>
      <w:r>
        <w:rPr>
          <w:spacing w:val="0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065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,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</w:rPr>
      </w:pPr>
      <w:r>
        <w:rPr>
          <w:sz w:val="28"/>
          <w:szCs w:val="28"/>
        </w:rPr>
        <w:t>протокол № 25)</w:t>
      </w:r>
    </w:p>
    <w:p>
      <w:pPr>
        <w:pStyle w:val="Normal"/>
        <w:ind w:left="1077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автономным общеобразовательным учреждением средней общеобразовательной школой № 2 муниципального образования Усть-Лабинский район </w:t>
      </w:r>
      <w:r>
        <w:rPr>
          <w:color w:val="000000"/>
          <w:sz w:val="28"/>
          <w:szCs w:val="28"/>
        </w:rPr>
        <w:t>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3"/>
        <w:gridCol w:w="2275"/>
        <w:gridCol w:w="1994"/>
        <w:gridCol w:w="1891"/>
        <w:gridCol w:w="2016"/>
        <w:gridCol w:w="1891"/>
      </w:tblGrid>
      <w:tr>
        <w:trPr>
          <w:trHeight w:val="7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Форма предоставления (оказания) усл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Время проведения одного 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Стоимость одного занят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Стоимость услуги в месяц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308,9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2471,36</w:t>
            </w:r>
          </w:p>
        </w:tc>
      </w:tr>
      <w:tr>
        <w:trPr>
          <w:trHeight w:val="7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Подготовка к школ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324,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3897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43"/>
        <w:gridCol w:w="2570"/>
        <w:gridCol w:w="1994"/>
        <w:gridCol w:w="1891"/>
        <w:gridCol w:w="2016"/>
        <w:gridCol w:w="1891"/>
      </w:tblGrid>
      <w:tr>
        <w:trPr>
          <w:trHeight w:val="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Домой без портфел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504,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065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,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</w:rPr>
      </w:pPr>
      <w:r>
        <w:rPr>
          <w:sz w:val="28"/>
          <w:szCs w:val="28"/>
        </w:rPr>
        <w:t>протокол № 25)</w:t>
      </w:r>
    </w:p>
    <w:p>
      <w:pPr>
        <w:pStyle w:val="Normal"/>
        <w:ind w:left="10773" w:hanging="0"/>
        <w:rPr>
          <w:sz w:val="28"/>
        </w:rPr>
      </w:pPr>
      <w:r>
        <w:rPr>
          <w:sz w:val="28"/>
        </w:rPr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за оказание муниципальным бюджетным образовательным учреждением средней общеобразовательной школой № 19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имени Героя Советского Союза В.П. Стрельникова услуг, работ,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не являющихся основными видами деятель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Наименование 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Форма предоставления (оказания) услу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Время проведения од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 xml:space="preserve">Стоимость одного занятия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Количество занятий в меся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Стоимость услуги в месяц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Группа «Здоровь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количеству получателей услуги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2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Студия «Знайк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3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Подготовка к экзаменам по русскому языку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4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Подготовка к экзаменам по математик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065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,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</w:rPr>
      </w:pPr>
      <w:r>
        <w:rPr>
          <w:sz w:val="28"/>
          <w:szCs w:val="28"/>
        </w:rPr>
        <w:t>протокол № 25)</w:t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>муниципальным бюджетным дошкольным образовательным учреждением детский сад комбинированного вида № 35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Наименование 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Форма предоставления (оказания) услу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Время проведения од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 xml:space="preserve">Стоимость одного занятия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Количество занятий в меся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Стоимость услуги в месяц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Фантазер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количеству получателей услуги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2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Ритмическая мозаик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3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АБВГДейка» 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                                                                                  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0065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,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</w:rPr>
      </w:pPr>
      <w:r>
        <w:rPr>
          <w:sz w:val="28"/>
          <w:szCs w:val="28"/>
        </w:rPr>
        <w:t>протокол № 25)</w:t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>муниципальным бюджетным дошкольным образовательным учреждением детский сад комбинированного вида № 28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Наименование 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Форма предоставления (оказания) услу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Время проведения од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 xml:space="preserve">Стоимость одного занятия </w:t>
            </w:r>
          </w:p>
          <w:p>
            <w:pPr>
              <w:pStyle w:val="Style71"/>
              <w:widowControl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(руб.)</w:t>
            </w:r>
          </w:p>
          <w:p>
            <w:pPr>
              <w:pStyle w:val="Style71"/>
              <w:widowControl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Количество занятий в меся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Стоимость услуги в месяц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Будущий первоклассник» 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количеству получателей услуги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2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Театрализованное представление» 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5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3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Тестопластика» 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Платная услуга «Проведение фотосъемки, видеосъемки (с привлечением лиц)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 xml:space="preserve">60 ми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sectPr>
          <w:type w:val="nextPage"/>
          <w:pgSz w:orient="landscape" w:w="16838" w:h="11906"/>
          <w:pgMar w:left="1134" w:right="7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                                                                                     В.А.Зю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  <w:ind w:firstLine="715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5:19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6:05:00Z</dcterms:modified>
  <cp:revision>3</cp:revision>
  <dc:subject/>
  <dc:title>ВОЛКОВА</dc:title>
</cp:coreProperties>
</file>