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949125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оставе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64.4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оставе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ключить в состав комиссии по бюджету, экономическому развитию, вопросам приватизации, торговл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Жуковского С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юзина В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виткина Д.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ушу В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огойда В.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куратова В.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Шапранову Л.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Щуплецова А.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Включить в состав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нтонова И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рисенко В.В.</w:t>
      </w:r>
    </w:p>
    <w:p>
      <w:pPr>
        <w:pStyle w:val="Normal"/>
        <w:jc w:val="both"/>
        <w:rPr/>
      </w:pPr>
      <w:r>
        <w:rPr>
          <w:sz w:val="28"/>
        </w:rPr>
        <w:tab/>
        <w:t>Короленко А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ндрина Н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рушкова Е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зднякова В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денко С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расенко В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оменко А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</w:rPr>
        <w:t>3. Включить в состав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ровик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водского Г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сьянову Н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витко А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итвинову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анфилова И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щупкину Т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Якушина В.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05:00Z</dcterms:created>
  <dc:creator>Юля</dc:creator>
  <dc:description/>
  <cp:keywords/>
  <dc:language>en-US</dc:language>
  <cp:lastModifiedBy>fest-dad-2</cp:lastModifiedBy>
  <cp:lastPrinted>2010-03-25T09:02:00Z</cp:lastPrinted>
  <dcterms:modified xsi:type="dcterms:W3CDTF">2010-03-25T06:05:00Z</dcterms:modified>
  <cp:revision>2</cp:revision>
  <dc:subject/>
  <dc:title>ВОЛКОВА</dc:title>
</cp:coreProperties>
</file>