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413015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  Совет  муниципального  образования   Усть-Лабинский  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председателей постоя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комиссий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 утверждении председателей постоя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комиссий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</w:rPr>
        <w:t>1) Логойда Владимира Тимофее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Тарасенко Владимира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Ращупкину Татьяну Владими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7:00Z</dcterms:created>
  <dc:creator>Юля</dc:creator>
  <dc:description/>
  <cp:keywords/>
  <dc:language>en-US</dc:language>
  <cp:lastModifiedBy>fest-dad-2</cp:lastModifiedBy>
  <cp:lastPrinted>2010-03-25T09:05:00Z</cp:lastPrinted>
  <dcterms:modified xsi:type="dcterms:W3CDTF">2010-03-25T06:07:00Z</dcterms:modified>
  <cp:revision>2</cp:revision>
  <dc:subject/>
  <dc:title>ВОЛКОВА</dc:title>
</cp:coreProperties>
</file>