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32502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2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ородского и 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0.3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ородского и 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го сельского поселения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Усть-Лабинского городского поселения Усть-Лабинского района на период с 1 января 2020 год по 31 декабря 2020 года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3</cp:revision>
  <dc:subject/>
  <dc:title>ВОЛКОВА</dc:title>
</cp:coreProperties>
</file>