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9701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3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369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5 декабря 2023 года № 5 протокол № 60 «О внесении изменений в решение Совета муниципального образования                     Усть-Лабинский район от 6 апреля 2011 года № 4 протокол № 16 «Об утв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дении Положения о финансовом отделе администрации муниципального образования Усть-Лаб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6 апреля 2011 г. № 4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лное наименование: Финансовый отдел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ФО АМО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      Усть-Лабинский район, г. Усть-Лабинск, ул. 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оставление проекта бюджета муниципального образования       Усть-Лабинский район (далее – местный бюджет)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</w:r>
      <w:r>
        <w:rPr>
          <w:shd w:fill="FFFFFF" w:val="clear"/>
        </w:rPr>
        <w:t xml:space="preserve"> </w:t>
      </w:r>
      <w:bookmarkStart w:id="0" w:name="_GoBack"/>
      <w:bookmarkEnd w:id="0"/>
      <w:r>
        <w:rPr>
          <w:sz w:val="28"/>
          <w:szCs w:val="28"/>
          <w:shd w:fill="FFFFFF" w:val="clear"/>
        </w:rPr>
        <w:t>Обеспечение ведения в пределах установленных полномочий бюджетного учета финансовым отделом как финансовым органом муниципального образования Усть-Лабинский район, главным распорядителем средств местного бюджета, получателем бюджетных средств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,  составления отчетности об исполнении местного бюджета и сводной бухгалтерской отчет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рганизует работу по составлению проекта местного бюджета, осуществляет его непосредственное составление и представляет его с необходимыми документами в администрацию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/>
        <w:t xml:space="preserve"> </w:t>
      </w:r>
      <w:r>
        <w:rPr>
          <w:sz w:val="28"/>
          <w:szCs w:val="28"/>
        </w:rPr>
        <w:t>Утверждает перечень кодов подвидов доходов бюджетов по видам доходов бюджет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казен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-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вания дефицита местного бюджета), составления и ведения кассового плана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 местного бюджета, вносит в нее изменения, составляет и ведет кассовый план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беспечивает соблюдение иммун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3. Разрабатывает по поручению администрации муниципального образования Усть-Лабинский район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9. Осуществляет управление остатками средств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0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сводной бюджетной отчетности, представленной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, бюджетную отчетность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Составляет на основании сводной бухгалтерской отчетности главных администраторов средств местного бюджета, осуществляющих в отношении муниципальных бюджетных (автономных) учреждений муниципального образования Усть-Лабинский район полномочия и функции учредителя, сводную бухгалтерскую отчетность муниципальных бюджетных (автономных) учреждений муниципального образования Усть-Лабинский рай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1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бюджетной отчетности об исполнении местного бюджета, бюджетной отчетности об исполнении бюджетов городского и сельских поселений Усть-Лабинского района бюджетную отчетность об исполнении консолидированного бюджета Усть-Лабинского района 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ляет консолидированную (финансовую) бухгалтерскую отчетность Усть-Лабинского района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2. Согласовыва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3.</w:t>
      </w:r>
      <w:r>
        <w:rPr/>
        <w:t xml:space="preserve"> </w:t>
      </w:r>
      <w:r>
        <w:rPr>
          <w:sz w:val="28"/>
          <w:szCs w:val="28"/>
        </w:rPr>
        <w:t>Участвует в согласовании с органами государственной власти Краснодарского края при определении размеров финансовой поддержки из бюджета Краснодарского края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4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5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6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7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8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9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0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1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2. Обеспечивает организацию и ведение бюджетного учета по исполнению местного бюджета и бюджетной сметы финансового отдела.</w:t>
        <w:tab/>
        <w:t>1.33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4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5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решения Совета муниципального образования       Усть-Лабинский район о местном бюджете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4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5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6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7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8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структуру финансового отдела входят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отраслевого финансирования и доходов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аналитиче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бюджетного план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деятельностью финансового отдела осуществляет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(далее – заместитель главы муниципального образования Усть-Лабинский район, начальник финансового отдела), который несет перс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ам исполнительной власти.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Заместитель главы муниципального образования Усть-Лабинский район,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ткрывает и закрывает казначейские счета в территориальном органе Федерального казначейства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В период временного отсутствия заместителя главы муниципального образования Усть-Лабинский район, начальника финансового отдела его обязанности исполняет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 (далее - заместитель начальника отдела, заведующий сектором учета и отчетност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назначается на должность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, и освобождается от должности по представлению заместителя главы муниципального образования Усть-Лабинский район,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Работники финансового отдела являются муниципальными служащими администраци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ведующие секторами, главные специалисты финансового отдела подчиняются в своей деятельности заместителю главы муниципального образования Усть-Лабинский район, начальнику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Главные и ведущие специалисты секторов финансового отдела подчиняются в своей деятельности заведующему сектором финансового отдела, в котором они замещают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ый отдел несет ответственность за сохранность документов (управленческих, финансово-хозяйственных и других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7:00Z</dcterms:created>
  <dc:creator>Юля</dc:creator>
  <dc:description/>
  <cp:keywords/>
  <dc:language>en-US</dc:language>
  <cp:lastModifiedBy>Tatyana</cp:lastModifiedBy>
  <cp:lastPrinted>2024-10-29T15:44:00Z</cp:lastPrinted>
  <dcterms:modified xsi:type="dcterms:W3CDTF">2024-10-29T12:46:00Z</dcterms:modified>
  <cp:revision>3</cp:revision>
  <dc:subject/>
  <dc:title>ВОЛКОВА</dc:title>
</cp:coreProperties>
</file>