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28377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1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0500</wp:posOffset>
                </wp:positionH>
                <wp:positionV relativeFrom="page">
                  <wp:posOffset>4029710</wp:posOffset>
                </wp:positionV>
                <wp:extent cx="534924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28.8pt;mso-wrap-distance-left:7.1pt;mso-wrap-distance-right:7.1pt;mso-wrap-distance-top:0pt;mso-wrap-distance-bottom:0pt;margin-top:317.3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 (приложение № 1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14 июня 2016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3.</w:t>
      </w:r>
      <w:r>
        <w:rPr>
          <w:szCs w:val="28"/>
        </w:rPr>
        <w:t xml:space="preserve"> 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19 мая 2016 года 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3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йда В.Т. – заместитель председателя Совета муниципального образования Усть-Лабинский район,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 А.В. - председатель комиссии по бюджету, экономическому развитию, вопросам приватизации, торговли Совета муниципального образования Усть-Лабинский район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енко В.Г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       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19 мая 2016 года 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ый 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1. Предложения к проекту устава вносятся в оргкомитет по адресу:        г. Усть-Лабинск, ул. Ленина, 38, 4 этаж, каб.4.10, с 08 часов 00 минут до 16 часов 00 минут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Ответственным за регистрацию предложений является </w:t>
      </w: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– Алексеев К.А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Предложения должны соответствовать Конституции РФ, требованиям Федерального закона от 06 октября 2003 года № 131-ФЗ «Об общих принципах 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8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б опубликовании проекта устава муниципального образова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 xml:space="preserve">Усть-Лабинский район, назначении даты проведения публичных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 xml:space="preserve">слушаний, создании оргкомитета по проведению публичных 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шаний, установлении порядка учета и участия граждан 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>обсуждении проекта устава муниципального образования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б опубликовании проекта устава муниципального образования Усть-Лабинский район, назначении даты проведения публичных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18T10:45:00Z</dcterms:modified>
  <cp:revision>2</cp:revision>
  <dc:subject/>
  <dc:title>ВОЛКОВА</dc:title>
</cp:coreProperties>
</file>