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63039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7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соответствии с частью 1 статьи 24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Утвердить внесение изменений в генеральный план Некрасовского сельского поселения Усть-Лабинского района согласно прилож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внесения изменений в генеральный план Некрасовского сельского поселения Усть-Лаб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49:00Z</dcterms:modified>
  <cp:revision>2</cp:revision>
  <dc:subject/>
  <dc:title>ВОЛКОВА</dc:title>
</cp:coreProperties>
</file>