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41002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4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С целью </w:t>
      </w:r>
      <w:r>
        <w:rPr>
          <w:spacing w:val="-4"/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 на платной основе,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</w:t>
      </w:r>
      <w:r>
        <w:rPr>
          <w:color w:val="000000"/>
          <w:spacing w:val="-4"/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04925</wp:posOffset>
                </wp:positionH>
                <wp:positionV relativeFrom="page">
                  <wp:posOffset>4029710</wp:posOffset>
                </wp:positionV>
                <wp:extent cx="5738495" cy="1648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т 16 октября 2013 года № 12 протокол № 41 «Об утверждении тарифов на оказание платны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едицинских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услуг муниципального бюджетного учреждения здравоохранения «Стоматологическая поликлиника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129.8pt;mso-wrap-distance-left:7.1pt;mso-wrap-distance-right:7.1pt;mso-wrap-distance-top:0pt;mso-wrap-distance-bottom:0pt;margin-top:317.3pt;mso-position-vertical-relative:page;margin-left:1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т 16 октября 2013 года № 12 протокол № 41 «Об утверждении тарифов на оказание платны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едицинских</w:t>
                      </w: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услуг муниципального бюджетного учреждения здравоохранения «Стоматологическая поликлиника»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color w:val="000000"/>
          <w:spacing w:val="-2"/>
          <w:sz w:val="28"/>
          <w:szCs w:val="28"/>
        </w:rPr>
        <w:t>1</w:t>
      </w:r>
      <w:r>
        <w:rPr>
          <w:sz w:val="28"/>
          <w:szCs w:val="28"/>
        </w:rPr>
        <w:t>. Внести изменения в решение Совета муниципального образования Усть-Лабинский район от 16 октября 2013 года № 12 протокол № 41 «Об утверждении тарифов на оказание платных медицинских услуг муниципального бюджетного учреждения здравоохранения «Стоматологическая поликлиника» Усть-Лабинского район» изложив приложение № 3 к решению в новой редакции согласно приложению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both"/>
        <w:rPr/>
      </w:pPr>
      <w:r>
        <w:rPr>
          <w:sz w:val="28"/>
          <w:szCs w:val="28"/>
        </w:rPr>
        <w:t>здравоохранения, культуре, спорту, делам молодежи и депутатской этике (Литвино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9 мая 2016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12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9 мая 2016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13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78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16"/>
        <w:gridCol w:w="7371"/>
        <w:gridCol w:w="1038"/>
        <w:gridCol w:w="142"/>
        <w:gridCol w:w="237"/>
      </w:tblGrid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6%3AC90"/>
            <w:bookmarkEnd w:id="0"/>
            <w:r>
              <w:rPr>
                <w:bCs/>
                <w:sz w:val="28"/>
                <w:szCs w:val="28"/>
              </w:rPr>
              <w:t>ТАРИФЫ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латные медицинские услуги, оказываемые в зубопротезном отделении 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мые населению за счет их личных средств и по договорам с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ми субъектами (кроме экстренной медицинской помощи)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услуги, руб.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 пластмассовым зубо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16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2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21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3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23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4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29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5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34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6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81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7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03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8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06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9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11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0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14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1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18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2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22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3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25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587"/>
        <w:gridCol w:w="1417"/>
      </w:tblGrid>
      <w:tr>
        <w:trPr>
          <w:trHeight w:val="6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услуги, руб.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4-ю пластмассовыми зуб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336</w:t>
            </w:r>
          </w:p>
        </w:tc>
      </w:tr>
      <w:tr>
        <w:trPr>
          <w:trHeight w:val="66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4-ю пластмассовыми зубами, поставленными в анатомическом артикулято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 19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в протезе 1 дополнительного зуба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98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в протезе 2-х дополнительных зубов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2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в протезе 3-х дополнительных зубов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4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в протезе 4-х дополнительных зубов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199</w:t>
            </w:r>
          </w:p>
        </w:tc>
      </w:tr>
      <w:tr>
        <w:trPr>
          <w:trHeight w:val="32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базиса штампованного стальн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bCs/>
              </w:rPr>
              <w:t>1 44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базиса пластмассового (накусочной пластинк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42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мягкой прокладки к пластмассовому бази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79</w:t>
            </w:r>
          </w:p>
        </w:tc>
      </w:tr>
      <w:tr>
        <w:trPr>
          <w:trHeight w:val="5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индивидуальной жесткой ложки (быстродействующая пластмасса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5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гнутого одноплечевого (проволочного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5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ировка пластмассового протеза лит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81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дуги верхней или нижней бюгель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22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базиса литого (вместо дуг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93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в составе бюгель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522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с фасеткой из пластмассы в составе бюгель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76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опорно-удерживающ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5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пружинис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9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Роуча (Т-образного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53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Джексона (кольцеобразного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53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одного звена многозвеньевого кламм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3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накладки окклюзионной (лапк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2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петли для крепления с пластмасс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1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едла (сетки) для крепления базисной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1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айка деталей серебряным припо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4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штампованной стальной восстановитель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970</w:t>
            </w:r>
          </w:p>
        </w:tc>
      </w:tr>
      <w:tr>
        <w:trPr>
          <w:trHeight w:val="4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штампованной стальной бюгельной (под опорно-удерживающий кламмер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23</w:t>
            </w:r>
          </w:p>
        </w:tc>
      </w:tr>
      <w:tr>
        <w:trPr>
          <w:trHeight w:val="43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коронки штампованной стальной с пластмассовой облицов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37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пластмассовой (или композитно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91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пластмассовой со штиф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19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литой из ста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58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литой из стали с пластмассовой облицов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909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587"/>
        <w:gridCol w:w="1417"/>
      </w:tblGrid>
      <w:tr>
        <w:trPr>
          <w:trHeight w:val="6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услуги, руб.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литой из КХ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673</w:t>
            </w:r>
          </w:p>
        </w:tc>
      </w:tr>
      <w:tr>
        <w:trPr>
          <w:trHeight w:val="46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штампованной, спаянной со штифтом и облицованной пластмасс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622</w:t>
            </w:r>
          </w:p>
        </w:tc>
      </w:tr>
      <w:tr>
        <w:trPr>
          <w:trHeight w:val="6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из стали для штампованно-паянного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388</w:t>
            </w:r>
          </w:p>
        </w:tc>
      </w:tr>
      <w:tr>
        <w:trPr>
          <w:trHeight w:val="5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из стали с пластмассовой фасеткой для штампованно-паянного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40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из КХС в составе литого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14</w:t>
            </w:r>
          </w:p>
        </w:tc>
      </w:tr>
      <w:tr>
        <w:trPr>
          <w:trHeight w:val="62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штифтового из КХС с фасеткой в составе литого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43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пластмассового в несъемном протезе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67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штифтового из КХ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425</w:t>
            </w:r>
          </w:p>
        </w:tc>
      </w:tr>
      <w:tr>
        <w:trPr>
          <w:trHeight w:val="4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лапки в мостовидном протезе для увеличения площади спай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8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вкладки культевой литой со штифтом не прямым мето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80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аппы пластмассовой несъемной на зубной ря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13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пластмассовой облицовки (1 фасетки) в полости 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64</w:t>
            </w:r>
          </w:p>
        </w:tc>
      </w:tr>
      <w:tr>
        <w:trPr>
          <w:trHeight w:val="55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айка стальных протезов серебряным припоем (за каждую пайку элемент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58</w:t>
            </w:r>
          </w:p>
        </w:tc>
      </w:tr>
      <w:tr>
        <w:trPr>
          <w:trHeight w:val="37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коронки металлокерамическо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 45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металлокерамического в составе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 40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металлокерамического с культевой вклад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 43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телескопических коронок (пар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76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одного перелома базиса в пластмассовом протез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двух переломов базиса в пластмассовом протез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тарой коронки штампован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7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лепков слепочной массой альгинантного ря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9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диагностических моделей (одна пар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0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кламмера гнутого одноплечев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58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2-х кламмеров гнутых одноплечев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792</w:t>
            </w:r>
          </w:p>
        </w:tc>
      </w:tr>
      <w:tr>
        <w:trPr>
          <w:trHeight w:val="58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лепков силиконовой массой для м/к или литых несъемных зубных протезов (на 1 коронк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2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ция торуса или 1 экзастоза в базисе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3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базировка пластмассового бази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14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ция протеза изготовленного в другом лечебном учрежд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3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ция врача-стоматолога ортопе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9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лепков разовой ложкой (1 лож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2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боксерской капп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519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587"/>
        <w:gridCol w:w="1417"/>
      </w:tblGrid>
      <w:tr>
        <w:trPr>
          <w:trHeight w:val="6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услуги, руб.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никовая или инфильтрационная анестез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графия зуба (дентальный снимо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1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ация штампованных коронок на цемент (за 1 коронк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2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ация коронок на временный цемент ( 1 корон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7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ое пришлифовывание зубов (1 зуб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5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тарой коронки литой или металлокерамичес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6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ация на цемент металлокерамических и цельнолитых корон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 полости рта с целью уточнения плана лечения, после получения результатов дополнительного обследования или санации полости 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RANGE!A1%3AC93"/>
      <w:bookmarkStart w:id="2" w:name="RANGE!A1%3AC93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УЗ «Стоматологическая поликлиника»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С.В.Илю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55:00Z</dcterms:created>
  <dc:creator>Юля</dc:creator>
  <dc:description/>
  <cp:keywords/>
  <dc:language>en-US</dc:language>
  <cp:lastModifiedBy>User</cp:lastModifiedBy>
  <cp:lastPrinted>2016-05-23T11:18:00Z</cp:lastPrinted>
  <dcterms:modified xsi:type="dcterms:W3CDTF">2016-05-23T07:18:00Z</dcterms:modified>
  <cp:revision>3</cp:revision>
  <dc:subject/>
  <dc:title>ВОЛКОВА</dc:title>
</cp:coreProperties>
</file>