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1504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августа 2015 года</w:t>
        <w:tab/>
        <w:tab/>
        <w:tab/>
        <w:tab/>
        <w:tab/>
        <w:tab/>
        <w:tab/>
        <w:t>№ 2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64.4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6.10.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татьями 25, 30 Устава муниципального образования Усть-Лабинский район и статьей 23.1. Регламента Сов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брать Батурина Сергея Владимировича глав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52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31T05:52:00Z</dcterms:modified>
  <cp:revision>2</cp:revision>
  <dc:subject/>
  <dc:title>ВОЛКОВА</dc:title>
</cp:coreProperties>
</file>